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RuBBeR DuCK Registration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>(Version 0.86ß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sz w:val="16"/>
          <w:szCs w:val="16"/>
          <w:lang w:val="de-DE"/>
        </w:rPr>
      </w:pPr>
      <w:r>
        <w:rPr>
          <w:rFonts w:eastAsia="Courier Neu" w:cs="Courier Neu" w:ascii="Courier Neu" w:hAnsi="Courier Neu"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ame________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mpany Name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ddress_____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ity__________________________State________Zip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untry_____________________________Postal Code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mail_______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Registration costs are $15.00 (US Dollar) or 20,- DM (Deutsch Marks)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I enclosed: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[  ] Check/Money Order (payable to Toine Diepstraten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</w:t>
      </w:r>
      <w:r>
        <w:rPr>
          <w:rFonts w:eastAsia="Courier Neu" w:cs="Courier Neu" w:ascii="Courier Neu" w:hAnsi="Courier Neu"/>
          <w:lang w:val="de-DE"/>
        </w:rPr>
        <w:t>[  ] Cash (please only US $ or DM notes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Mail to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Toine Diepstraten, DeLUSiO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Tennessee Allee 20 - D203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-76149 Karlsruh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rmany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 return we will send you a letter that gives you the registration code licensed to your name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f you fill in an email adress, we will send you additional a message telling your code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complete, or not cashable, registrations can not be processed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Thanks for your support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heck our Web page www.waste.uni-essen.de/d-lusion for latest informatio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For questions and suggestions write to rubduck@delu.bb.bawue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