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3304671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0566160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0426702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4871566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1905195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3724405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2811440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3483407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2055687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8295121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12710530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7181964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9080766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158391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