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BLASTER FAMILY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7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COPYING.ES for redistribu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I/O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Mix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from personal experimentation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ed by other people, and by examining other people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t was gathered from many sources and therefor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r omissions. I do not claim that any of this is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. If you find anything incorrect, please help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ing to correction(s) to zilym@hndymn.st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/O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Base I/O: 210h, 220h, 230h, 240h (SB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0h, 240h            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RQ:      2, 3, 5, 7             (SB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, 5, 7, 10           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DMA:      1                      (SB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1, 3                (SB 2.xx/SB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/O Address �  Description/Usage                   � Read/Wr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h      Left FM music Status Port 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h      Left FM music Register Address Port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1h      Left FM music Data Port  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2h      Right FM music Status Port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2h      Right FM music Register Address Port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3h      Right FM music Data Port 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4h      Mixer chip Register Address Port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Mixer Registers' for details on al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5h      Mixer chip Data Port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riting the Mixer register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'Mixer chip Register Address Port'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at register on this port.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s on the register. See 'Mixer Register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6h      DSP Reset                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how you reset the 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end 1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Wait 3.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end 0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ead from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If value read equals 0AAh, DSP was re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If value isn't 0AAh go back to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If you have looped through steps 4-6 ov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 and you haven't found 0AAh, then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n't correct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8h      FM music Status Port      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8h      FM music Register Address Port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9h      FM music Data Port       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Ah     DSP Read Data             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Ch     DSP Write Data or Command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or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DSP Registers' for details on all D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Ch     DSP Write Buffer Status   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Status B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  Ready for data at Base +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 Not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Eh     DSP Data Available Status 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Status B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  No data available at Base +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 Data available at Base +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Eh     8 Bit DMA IRQ Acknowledge port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is port after every 8 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sound. This is usually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 handler set up befor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+ 0Fh     16 Bit DMA IRQ Acknowledge port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is port after every 16 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sound. This is usually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 handler set up befor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8h           FM music Status Port       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8h           FM music Register Address Port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9h           FM music Data Port       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ead from Base+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oop to 1 until Bit7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rite to Base+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ead from Base+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oop to 1 until Bit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ad from Base+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- Logical NOT, (NO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 x=F1F2h. NOT x=0E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(x)- Least Significant Byte (x MO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 x=F1F2h. LSB(x)=F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(x)- Most Significant Byte (x \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 x=F1F2h. MSB(x)=F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VERSION(S)     PURPOSE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h 1.x-4.x        Play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10h, S: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h 1.x-4.x        Start Low Speed DMA Playback Transfer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14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h 1.x-4.x        Start Low Speed DMA Playback Transfer (2 Bit AD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17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h 2.x-4.x        Start Low Speed Autoinit DMA Playback Transfer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h 1.x-4.x        Record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20h, R: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h 1.x-4.x        Start Low Speed DMA Recording Transfer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24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1.x-4.x        DMA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40h, S:Sample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Divisor = 256 - (1,000,000 \ Samp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4.x            DMA Set Output Sample Rate (For commands Bxh &amp; C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41h, S:MSB(Sample Rate), S:LSB(Samp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h 4.x            DMA Set Input Sample Rate (For commands Bxh &amp; C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42h, S:MSB(Sample Rate), S:LSB(Samp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h 2.x-4.x        DMA Set Transfer Length (Commands 1Ch, 91h, 99h, 9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48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h 1.x-4.x        Start Low Speed DMA Playback Transfer (4 Bit AD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74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h 1.x-4.x        Start Low Speed DMA Playback Transfer (2.6 Bit AD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77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1.x-4.x        Output Sil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80h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h 3.x            Start High Speed Autoinit DMA Playback Transfer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9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1h 2.x-4.x        Start High Speed DMA Playback Transfer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9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9h 2.x-4.x        Start High Speed DMA Recording Transfer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9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yh 4.x            Start 16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Byh, S:Mode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s a 16Bit input/output DMA transf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command is used for data (y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equals: 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 1 � � � � � � � � Ke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0 � � � � � � 0=No FIFO, 1=16 Byt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1 � � � � 0=Single Cycle, 1=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ep 1 � � 0=Play 1=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equals: 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 0 ��� � � ������� Ke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Mono 1=Stere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=Unsigned 1=Sign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yh 4.x            Start 8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Cyh, S:Mode, S:LSB(Length-1), S:MSB(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s an 8Bit input/output DMA transf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command is used for data (y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equals: 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 1 � � � � � � � � Ke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0 � � � � � � 0=No FIFO, 1=16 Byt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1 � � � � 0=Single Cycle, 1=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ep 1 � � 0=Play 1=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equals: 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 0 ��� � � ������� Ke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Mono 1=Stere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=Unsigned 1=Sign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1.x-4.x        Pause 8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h 1.x-4.x        Turn on DAC Output (no effect on DSP v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3h 1.x-4.x        Turn off DAC Output (no effect on DSP v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4h 1.x-4.x        Continue Paused 8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5h 4.x            Pause 16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6h 4.x            Continue Paused 16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h 1.x-4.x        Read DAC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0D8h, R:Output Status (00=Disabled, FF=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9h 4.x            Exit Autoinit Mode (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4.x            Exit Autoinit Mode (8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h 1.x-4.x        Get DS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E0h, S:tstval, R:NOT(ts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h 1.x-4.x        Get DS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E1h, R:Major Version, R: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:   Card Name:      Featur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xx   SB 1.xx         + low speed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xx   SB 2.xx         + high speed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DMA autoinitial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0   SB Pro original + stereo FM/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1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2   SB Pro-2        + OPL3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xx   SB16            + 16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High Speed stereo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3h 1.x-4.x        Get Card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4h 1.x-4.x        Get DSP I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E4h, S:AAh, S:E8h, R:A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h 1.x-2.x        Rais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:F2h, (IRQ Occ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ix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NO.      PURPOSE/USAGE                     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           Reset Mixer   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send the Mixer 0 then an other numb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o) to reset it to the power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           Voice Volume  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�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           Microphone Volume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Record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            Input Filter  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� * 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Enable �   � �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Fil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Select:          Input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   Low Frequency    00 -  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 High Frequency   01 -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 -   Line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           Output Filter 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� * * * 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Enable �       � Stereo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E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   DNFI Fil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 DNFI Fil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eo E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   Digital Sound output i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 Digital Sound output is Stereo (DM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h              Master Volume 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�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h              FM Music Volume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�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       CD Volume     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�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Eh              Line-in Volume                     3.x-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�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       Master Volume Left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       Master Volume Left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       Voice Volume Left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       Voice Volume Right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       FM Volume Left  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       FM Volume Right 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h              CD Volume Left  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       CD Volume Right 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       Line-in Volume Left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h              Line-in Volume Right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gh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Ah              Microphone Volume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 Vo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h              ???             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Dh              ??? Left Volume 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h              ??? Right Volume         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