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oader/32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7, Edward T.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free software redistributable under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Tack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Retrieving Data Files fr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er (or the OverThrowMachine Overlay Loader)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ode for tacking data files onto the end of anoth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duce the number of external data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gram. Often the data files are tacked on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EXE file, as this can result in a highly compac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ode and data can not accidentally become separ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a small amount of disk space can be sav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FAT file system stores small files on larg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ack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how do you tack a data file onto the end of your 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)? The included utility OL.EXE makes this task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you have a data file called MYIMAGE.JPG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k it onto the end of the file MYPROG.EXE.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OL MYPROG.EXE MYIMAGE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f you have more than one file? OL.EXE i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files and reorganize the location tables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les. So, just continue tacking fil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OL MYPROG.EXE MYPALET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OL MYPROG.EXE MYSOUN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OL MYPROG.EXE MYMUSIC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be sure to type everything in uppercase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 it more complicated to get the data back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trieving Files from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appended all your data together in one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have to know how to retrieve the data. 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AD.C and OVERLOAD.H make this very easy. Lets say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tacked on MYSOUND.WAV file mentioned above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overloa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y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= fopen(argv[0], 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= OverLoad("MYSOUND.WAV"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ize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Can't find the file MYSOUND.WAV in %s\n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ound = new char[size];       //This is C++, use malloc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MySound, 1, size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Insert code to play MYSOUND.WAV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program opens up itself (the EXE)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oad routine to retrieve the "MYSOUND.WAV" f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opened as 'me'. OverLoad searches for the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moves the file position to the very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returns the length of the data. If it can't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a 0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chlunder          - All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     zilym@aztec.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ward@ajusd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age:  http://earthvision.asu.edu/~edw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ajusd.ml.org/~edw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'll find this useful and this documen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nough for you. Feel free to use it in your own progra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it, it would be nice if you said hi to me in your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. If you add a new feature, I'd like a copy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future releases can include 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