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ile conference list changer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ference list change mod, replaces the default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 colour ones with something a little brigh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ssion should you choose to accept it, is to use th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this mod is caught, captured or killed, I deny any respon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will self destruct in five, fou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the help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-phlash for the extra isp acco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net 50:3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