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    ������������� 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op Ten Uploaders Bulletin Generator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enerates a bulletin of the top ten uploaders to the bbs.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is on a26 but it works fine on a25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 customize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fe operation (requires users.dat to be in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improv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u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ster s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tion of cosysops/hel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blacklist" of people no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signed, this was not created to be harmful however as thing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hange the way they are used.. scan for virii first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egal responsability for the actions of this piece of c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Make a director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Edit the batch file to matc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Edit the config file to matc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blin, kuru, baltazar, lysander, paradox, klear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(the 5th..) memb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ose who applied to (the 5th..) where are you in oZ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: lightning_knight@hotmail.com -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knight@arabian.net          -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ghtning knight on forcenet - slow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