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    ������������� </w:t>
      </w:r>
      <w:r>
        <w:rPr/>
        <w:t>kURRUPt/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߲��������߲����� ������������� �� �����������������������߲���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������������������������� � ������������� �����</w:t>
      </w:r>
      <w:r>
        <w:rPr/>
        <w:t>߲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ܲ��������ܰ�۲�� �   ����������������ܲ���ܲ�߲�  ���   � ��ܰ��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</w:t>
      </w:r>
      <w:r>
        <w:rPr/>
        <w:t>߰��������� � ߲�  ��ܲ�ܲ�߲���߲��������������   ܲ�    ������ܰ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</w:t>
      </w:r>
      <w:r>
        <w:rPr/>
        <w:t>ܰ����� �� �������������� �    ��������������  �  �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ܲ��� ���� ���    ���� ������ ����      � ���� ����߲ ����    ������߰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 ����������� ����������� ����������� ����������� �����������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  ����� ���� ������ ����  ����� ���� ������ ����  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߰�� ���� � ���� ���� � ���� ���� � ���� ����������  ���������� ��߰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 � ���������������� ����������� ����  ����� ����  ���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   ���� ����  ������ ���   ����</w:t>
      </w:r>
      <w:r>
        <w:rPr/>
        <w:t xml:space="preserve">ܲ��� � ����۰��� </w:t>
      </w:r>
      <w:r>
        <w:rPr/>
        <w:t>kt����� ��</w:t>
      </w:r>
      <w:r>
        <w:rPr/>
        <w:t>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 ������������ ���� � ����� ��</w:t>
      </w:r>
      <w:r>
        <w:rPr/>
        <w:t>۲������� ��۲����������۲�������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�  �  �������� �����       ����� ����� �����       ����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ܲ߰�۲�    ߲� �������������  ���  �ܲ�� ������������� ��   ��  �۲߰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</w:t>
      </w:r>
      <w:r>
        <w:rPr/>
        <w:t>ܲ����߲��� ���������������   ������� ��������������� �۲���ܲ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��������������������������</w:t>
      </w:r>
      <w:r>
        <w:rPr/>
        <w:t>ܰ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ܲ�����ܲ�������ܲ��������ܲ������������������ܲ���������������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x p r e s s � m o d d i n g � p r e s e n t 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File spec search replacement         - By Lightning Knigh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/\/- iNfO -/\/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replacement for the default file spec search promp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le colour schem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/\/- Save Myself Disclaimer -/\/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thing is in your hands.. it is your problem if this fucks you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bent over the keyboard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/\/- iNStAllAtiON -/\/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- Un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- Copy the ansi files to your iniquity ansi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- Change string 250 to read %%lk-250.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/\/- GREEtZ -/\/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XPS member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ascent members (particularily DarkEmperor for letting me in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doods on electronet (ShadowHawk, Hendrix, Lysan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se cool fORCE guys who can draw font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risis for pluggin electronet into the pack last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ltazar and Pyx for being the only ones to draw me art for th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out asking/begging for it..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nd (Mike Fricker) for writing iNiQU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ops here... : Kuru, Hard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me : (for any reason.. complaints.. requests.. info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The Electric Cube  - 0973-740-611 and Email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ail : JassimH@Batelco.Com.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knight@bahrai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board carrying forcenet or electrone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