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Renegade MSG Cmd Prompt Replace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ind these Addresses and change it to what you see 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take the ansi included in the zip file and toss it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/misc/visual di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OVR                                                         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2A20:  66 75 6C 6C 2E 1D 0D 0A-25 44 46 4D 5F 43 4D 44             %DFM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2A30:  25 20 5E 31 5E 31 5E 31-5E 31 5E 31 5E 31 5E 31     % ^1^1^1^1^1^1^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2A40:  5E 31 20 09 53 41 52 49-54 43 3F 55 51 0D 41 62     ^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