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GIN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(telegard monitor v0.5 by cheba[think!])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legard node moni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es of messaging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message. runs fast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lay between node  refres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 press  enter to refres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pause the  refreshing at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x(think productions::cheba@bytespeed.com)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ght, that pretty much says it right t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g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.exe &lt;path to telegard data files&gt; [delay in seconds between refr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gm e:\tg\dat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out to zoob[my boss], virus_II[my code buddy], flipp[my bo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[my l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cheba@bytespeed if u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ways on irc and icq. irc #bbs efnet, nick ch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uin: 4201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