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 ALLTIME FASTEST TRANSFERS v.2.0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 ALL CODING BY X-CON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0.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nstallation&amp;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Hints&amp;Last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Greets&amp;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imply an util that creates two bulletins of the fastest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your board, simular to utils seen on AmigaExpress and Tempest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featur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sm/Pas Code, lightening fast, no slow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billity to remove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an estimated limit for the transfer rates to avoid resumed d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lacement macros, everything is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veral included lay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2. Installation&amp;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dd the ALLTIME.EXE to your $$LOGOFF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Edit the configuration file, th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(1)    : Location and name of 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(2..3) : The two protocols you want to remove, i.e. the lo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(4..5) : The macro line with the replacement macros for ALLTIME.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ALLTIME.DL, the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------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Column     #         Handle     Filename     Cps-Rate     Protoco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--------+------------------------------------------------------------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One UL | %RUC1%      %NUC1%      %FUC1%       %CUC1%       %PUC1%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Two UL | %RUC2%      %NUC2%      %FUC2%       %CUC2%       %PUC2%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One DL | %RDC1%      %NDC1%      %FDC1%       %CDC1%       %PDC1%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Two DL | %RDC2%      %NDC2%      %FDC2%       %CDC2%       %PDC2%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--------^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(6)    : The estimated maxium cps rate (SEE H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(7)    : Number of Persons in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(8)    : Two column or one (Y or no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Edit the ALL-ONE/TWO.BOT/TOP, the following macros ar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BO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FUL% = Total uploaded Files (IN DOWNLOAD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FDL% = Total downloaded File (IN DOWNLOAD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VUL% = Average Cps U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VDL% = Average Cps D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Two bulletins will be created (ALL-ONE.PCB/ALL-TWO.PCB), just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wherev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3. Hints&amp;Last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uently asked questions and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version ONLY displays .ZIP files, after all it's a PCB uti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run a amiga section or something, msg me for a spec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estimated Cps value in the config file is to avoid resumed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qwk messages which often has a cps up to 20k.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EASE cut your DOWNLOAD.TXT once in a while, otherwise this ut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some time to execute, but the DOWNLOAD.TXT itself isn't very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ant. I usually tries to keep it below 3 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ugs may exist, PLEASE RE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 props to the Mystic /X Team, hope to see you back soon Bobo, I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come up with an idead of an util like this one if it hadn't b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e to see Blaze back active drawing/coding in Pinnacle, Look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nice releases by Juice this eve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4. Greets&amp;Cont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bo/Mystic, Xcluziwe, Mr.Terry/Hybrid, Juice/Pinnacle, Blaze/Pinna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Stream/Pinnacle, Cozmic/Pinnacle, ZimaMan/Pinnacle, Shazam/Stillbo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ffelKiller, ViperKrynn, SpeedFreak/Aegis, Manhunter/Rzr1911, Mtm, K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ndigator and Sternone/Presti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: quikxcon@algonet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s: project-x, stillborn, masturbation station or eas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