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AMIEX WRITE INFO 1.o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:- "AMi W" Replacement for PCBoard 15.22+ -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:- coded by CyZ on the 03/07/1996 -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:- INTRODUCTION -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nuts will always support /X style though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some guys who hate this sty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:- WARANTY -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ren't responsible for any loss of data or any other damag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our ppes. There is no garantee that this piece of sof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% bug-fre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:- FEATURES -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PE is written in PPL 3.20 ... and tested under PCB 15.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mes with the orginal design and will you users allow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user info ... it also comes with a lil' ppe for your new-user-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sks for the computertype in orginal /X sty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level for changing info can be defined in the ami-w.cnf fi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:- New in the first Peanuts release -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s with a more PCB styled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:- How to install this PPE -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the PCBSetup und press "B" twice; select CMD.LST and press "F2"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see something like th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CMD.LST Editor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Charges Per     PPE/MNU File Specification -or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Command    Sec  Minute    Use    Keystroke Substitut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������������� ��� ����������������� ���������������������������������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) W              50         0        0 C:\PCB\PPE\AMI-W.PP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ESC=Exit AltI=Insert AltD=Delete AltR=Repeat Alt5=25/50 F2=Edi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05:00:51 ��� 15.04.95 ������ F1 � help ���� caps: OFF  num: OFF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"W" Command and enter the PPE-Pat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sk the User in your new-user-login put the CTYPE.PPE in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cord No.:  2            Record Length:  27        Justification:  Righ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rand of CPU you are using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!C:\PCB\PPE\AMI-W\CTYPE.PP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edit the ami-w.cnf and disable some features for certain level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layout, contact me if you want other lay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:- Greets -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C, PWA, GNX, MGE, BLACK CAT, SLE, the berlin /X El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l other cool PPE 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and especially to my pal JTC  for the lovely inspiration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/X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:- How to contact Peanuts -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ke to contact us call my Board located in Berli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 sHOGUNAT/2       +49�30�721�75�74  (v34+, 28.8-33.600 BPS)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49�30�721�75�26  (v34+, 14.4-33.600 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49�30�723�20�161 (iSDN X.75, 64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49�30�723�20�162 (iSDN X.75, 64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MAIL tO CYZ@BERLIN.SNAFU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OK BY JTC!#</w:t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