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�����������������������������������������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۲��۲ �����۲ �۲��۲ �۲��۲ �۲��۲ �۲��۲ �۲ �۲��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۲ �۲ �����۲ �۲ �۲ �����۲ �۲ �۲ �۲ �۲ �۲ �����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۲ �۲ �۲ �۲ �۲ ��� �۲ �۲ �۲ �۲ �۲ �۲ �۲ �۲ �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۲���� �۲ �۲ �۲     �۲ �۲ �۲ �۲ �۲ �۲ �۲ �۲ �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۲     �۲��۲ �۲     �۲��۲ �۲ �۲ �۲��۲ �۲ �۲��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�����������������������������������������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----����--��������-���-�-�-�������������������---�������-�-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CB FiLE OBERSERVER 1.2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ded And D-signed By Scythe / Paranoi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������������-��-����--��������-���-�-�-���������---�������-�-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CHAPT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Hig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I wrote this ppe for Speedlock (Lighthouse Sysop). He wanted a WHAT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for PCB that shows what files are currently uploaded to his system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first played around with the FLIST.* files. But after the first test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saw that it will not work well when using blind batch uploads. PCB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add the files to flist.* only afer the transfer is finished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blind upload PPEs will add nothing. So I decided to use the DSZ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Feature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Shows currently finished ULs and DLs on all or a signle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And that's not all. Sounds good? - Well just go ahead and check o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to instal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-- -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CHAPTER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Make an own directory for Mind Scan (e.g. C:\PCB\PPE\OBSERVER) and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PNAFO120.ZIP with the -d option. Now check if you ha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directories an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</w:t>
      </w:r>
      <w:r>
        <w:rPr/>
        <w:t>OBSERVER\ .................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FiLE_iD.DIZ ............ Guess wha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HiSTORY.DOC ............ Revision Histo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UPDATE.DOC ............. How to update from a previo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OBSERVER.DOC ........... The Dox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PARANOiA.NFO ........... Parnanoia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SCYTHE.PGP ............. My Public PGP 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PNACHECK.DAT ........... Paranoia Integrity Check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GETDSZ.EXE ............. Called by OBSERVER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--���-������-����-���-�-�-�������������������-���-�-�-���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</w:t>
      </w:r>
      <w:r>
        <w:rPr/>
        <w:t>OBSERVER\310 .............. PPEs COMPiLED WiTH PPLC 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</w:t>
      </w:r>
      <w:r>
        <w:rPr/>
        <w:t>OBSERVER\320 .............. PPEs COMPiLED WiTH PPLC 3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OBSERVER.PPE ........... The PCB File Observer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--���-������-����-���-�-�-�������������������-���-�-�-���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</w:t>
      </w:r>
      <w:r>
        <w:rPr/>
        <w:t>OBSERVER\CFG .............. CONFiGURATiON FiL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HEADER.PCB ............. Transfer Info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BODY.PCB ............... Transfer Info Bod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FOOTER.PCB ............. Transfer Info Foo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NODE.CFG ............... Nod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--���-������-����-���-�-�-�������������������-���-�-�-���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</w:t>
      </w:r>
      <w:r>
        <w:rPr/>
        <w:t>OBSERVER\WORK ............. WOR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DUMMY.TXT .............. Dummy File - Dele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--���-������-����-���-�-�-�������������������-���-�-�-���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So after you made sure that you got the whole archive let's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with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- Copy the PPEs from \310 or \320 to your OBSERVER directory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what Version of PPLC your system supports. And then delete and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both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- Add OBSERVER.PPE to your CMD list as WHAT or whatever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- Be sure that DSZLOG is set in yout board.bat that every protocol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will delete the DSZLOG file BEFORE starting 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- Add a line to your $$LOGOFF.BAT on every node you run, that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the DSZLOG file upon logoff or carrier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e.g. DEL C:\PCB\NODE3\PCBDSZ.LOG (adjust path/filename to your nee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You can optional delete the DSZLOG file from your protocol batch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the transfer ends. But I prefer to delete it upon logoff beca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allows me to check the last transfer of users online everytime I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If you do not know how to do some of this steps go to the bathroom,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a rope with you and hang yourself or ask a fellow PCB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Well that was the installation. Now let's get over to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-- -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CHAPTER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Edit all files in the /CFG directory to your needs. The CFG fil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detailed descriptions of every line at the file's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-- -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CHAPTER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KNOWN PROBLEMS AND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Because the Hydra protocol uses an capital H to identify a send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and HSLink an capital H to indentify a receive process, file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with Hydra will be displayed as uploads instead of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Hydra is the only known protocol I know that uses capital let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both upload and download. All other protocols follow the DSZLO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and use capital letters only for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So if you want a correct display of Hydra downloads get a patched Hyd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-- -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CHAPTER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HAT WiLL BRiNG THE FUTU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Include a workaround for Hydra's non-standard way to identify D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Preview of a received file's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-- -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CHAPTER 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OME WORDS ON HACKED PPES, DECOMPiLiNG AND BACK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Obtain the last PNACHECK.ZIP (currently Verision 1.02) from any Parano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affiliated site. The EXE within this archive can be run from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where you installed the PCB Mind Scan. It will then perform an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check on all files. See PNACHECK's Dox for more details. The Che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stored in PNACHECK.DAT is multiple crypted and PNACHECK.EXE uses 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debugging routines. Fakes sould now be nearly impossible. This step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neccessary 'cause a local lamer spreaded a modifed Paranoia PPE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sysops, who do not know anything about PPL were ha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And remember to decompile any PPE before you use it on your board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easy to find the backdoors. I won't list the common used PP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combinations for backdoors here, because they could be abused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lamers. If you want to know more, feel free to contact me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know anything about PPL let the PPEs you are planning to us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system be checked by a friend or or fellow sysop you can trust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can trust anyone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That's fo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-- -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CHAPTER V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AST WORDS OF WiS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If you have any suggestions, ideas, found any bugs or just need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conact me, whereever you can find my. Im can be frequently f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irc.undernet in the #babylon5 channel. Usualy after a new episod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been aired... You can also find me at the "Lighthouse BBS" or call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own board "The Burning Chrome", where you can also get axs to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betas of my prod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C'y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SCYTHE [PARANOi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-- -  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