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----���- -��������-���-�-�-�������������������---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����� ��������� �����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�� ���� ���� ���� ����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��� ����      ��������� ���� 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- 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NOiA ENTER MESSAGE PPE V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d And D-signed By Raiden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- 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... Here i go again with a smashing enter messag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Bwoy, I hate writing dox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I think that there is no need for any further expla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ne (?) tool for yer PCB as you should all know what an e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PE looks like, don't you?! (If not ... GET LOST, DE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think this one is the only one that handles ALL PCB standa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ecurities and blocks the user from posting a user-macro mail if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ecurity level is not high en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PPE (e.g. C:\PCB\PPL\PNAEMS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PNAEMS1O.ZIP. Now check if you hav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NAEMSG\ .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EMSG.PPE ............ Main PPE (in 3.1O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EMSG.CFG ...........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EMSG.PCB ............ The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310\ ...................... PPE (PPLC 3.1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EMSG.PPE ............ Main PPE (in 3.1O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300\ ...................... PPE (PPLC 3.O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EMSG.PPE ............ Main PPE (in 3.OO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... err ... To my mind there is only one possible and sen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Fire up your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Press B twice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Move down to "Name/Loc Of Default CMD.LST File"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Add a new command that 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E          10        0       0      \PCB\PPL\PNAEMSG\PNAEMS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 was the installation. Now let's get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lease, no explanation for this mega-smal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(compared to the one our login uses &lt;g&gt;). Just have a loo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ll understand it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dudes ... I know that this documentation sucked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as helpful enuff to get your Paranoia Enter Message PP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ould be very delighted if you contact me at our World H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cke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'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aiden/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iLL NOT FiNiSHED? - HERE ARE SUM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me unsorted, personal greetinx to some kewl d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. sMA One/KLF . Robin/Escape . Tyger/Pain . Scythe/Kry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. The Avatar/Maniax . Indigo . tBB/KLF . Mainframe/Kry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. Prophet/Bonzai . Hando/Crack . CyberJobe/Star-G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. Jammin' Unit . Bizz OD . Ian Pooley . The StickMen . DJ Sn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. SubSonic 808 . Nick Holder . M.Migh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la bla bla bla bla bla bla bla bla bla bla bla bla bla bla bla bl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