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MAIL PROMP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Produced And De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by: lord jazz^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PPE replaces the  READ YOUR PERSONAL MAIL messag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a smashing ansi and a light-bar menu... This PPE suppo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anguage configu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dealer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A-ED02.ZIP         Full Screen Editor Replacement 0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A-ED03.ZIP         Full Screen Editor Replacem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A-MAIL.ZIP         You Have Mail Promp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hould be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an seperate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PE\PNA-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run the INSTALL.BAT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&lt;GEN&gt; &lt;PP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EN&gt; = your PCBTEXT file with full pat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PEPATH&gt; = the path where you copied the files und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\PCB\GEN\PCBTEXT C:\PPE\PNA-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 don't forget the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INSTALL.BAT will patch all &lt;GEN&gt;.* files, so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lso patched, like C:\PCB\GEN\PCBTEXT.G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there are any questions...forge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e configuration is very easy.  There are 2 example PNA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.  One in  english  (PNA-CFG.)  and  one  in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NA-CFG.GER).  The  extension  is  equal  like  the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The configuration should be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X-POS of YES, I WAN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Y-POS of YES, I WAN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ext for YES, I WAN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X-POS of NO, THIS IS CR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Y-POS of NO, THIS IS CR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text for NO, THIS IS CR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X-POS of GIMME ALL M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Y-POS of GIMME ALL M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text for GIMME ALL M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 color for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color for non-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le called  PNA-GFX, which is the  ANSi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lightbar session. There are  also 2 example PNA-G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One also in english (PNA-GFX.) and ofcourse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(PNA-GFX.GER).  The extension  rules are the same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V] HiSTOR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&lt;o6-o2-95&gt;      First internal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&lt;o6-o6-95&gt;      First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V] PERSONAL GREETiNG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. Littleboss . Cosmic^QTiP . Wardancer . Move! .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adical Rhythms members . all lamers like PiRATE ,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ol guys from irc #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