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, this puppies are a bitch to do... Theres alot to keep track o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me and patiences, you can have K-RaD BarMenuZ just abou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nu using MENUEDIT.  This menu is like any other typic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hockWavE.  Go in and edit/add all the commands you w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.  Next, from the menu where you want to call yur pulldow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@BARS command shown below. Also, just added to MenuEdit,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to .BAR file command.  It'll generate a simple .BAR file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@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1: &lt;menu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2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@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1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2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name needs NO EXTENS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.BAR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hockWavE PRO SlideBar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pyright 1994,95 Cyber Realit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piled by: iCE 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mat: X,Y,HiFore,HiBack,RegFore,Regback,ReturnValue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10,15,1,7,0,Q,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11,15,1,7,0,L,Edit-U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12,15,1,7,0,S,Sys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nough?? For now, only the 1st color commands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draw/create an ansi, and name it after yur .BAR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, Write down all the X,Y's of where you want your cho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your .BAR file. Then edit the OPTIONS of this Bar menu,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eld is used as a backdrop fo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