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AFE-IT!.PPE - Version 1.0 - For PCBoar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essandro Antonini 2:332/611@fidonet.org - Requires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release it when it is dele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ARNING:  unauthorized software reverse engineering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s for missing address informations - stop users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to enter a valid birthdate at their first call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User Notes 5 (requires User Notes PSA to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to validate their date of birth any sysop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, if the Dob entered by callers doesn't match the o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r notes it will kick him out and send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r limit hacking attempts and password ex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nstall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 Add it on the very first line of your logon 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SPE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s\safe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SAFEIT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 =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Registration Code (the registration is free, 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Force D.O.B validation each number of calls (sugges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5 = X position of cursor during DOB prompt when Ansi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6 = Y position of cursor during DOB prompt when Ansi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Conference # where to post message to sysop to (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B verification failed -  0 =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1 = append packout date to messages to sysop, 0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How many times should the User try to validate DO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drops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splay screens to reflect your needs and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FTEXT files contains prompts you may customis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You could create a SFTEXT.NL or SFTEXT.GER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,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freeware as all the PPEs should be (who charges PPE'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because of the loss of time or something else, it does it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ct - PLAIN, SIMPLE and ROUGH). But at the same tim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wife and a daughter i'd like to take care of, i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worth to keep on coding my PPEs or not, by keep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s currently using them. Free registration will also giv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your BBS because the registered Users Bulletin (with Name, Boar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to the modem) is open for all to see on my BBS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or 0039-571-93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carry USRobotics HST Dual Standard V.anything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Press ENTER when the Last Name prompt appear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execute the REGPPE command and then get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logon using your User ID and Password and then type REGP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nd your registration Code for you on Hold on my Mailer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must then poll my system back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contact me on the InterNet at a.antonini@leonet.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10838@www.leonet.it (i check the two almost daily) or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k this last one once or twice a week). As soon as i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'll re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code is valid for all versions of this PP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(free) register it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GOES to those who wrote UAI, a great old PPE which o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ortion is partially b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