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  </w:t>
      </w:r>
      <w:r>
        <w:rPr/>
        <w:t>-:-       PFED HELP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le area manager for ProBoard, PCBoard, Tri-BB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complete file area manager supporting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and will never 'expire' or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gister the program the fee is $15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ONE time fee.  You'll receive the latest version of P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ersonalized key.  This package also contains BOOML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PCBoard upload processor identical to the internal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It's $15.00 to register but only $10.00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 (NOT BO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 and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GLayton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eb site: http://members.tripod.com/~Boomer9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ite is case sensitive, enter exactly 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online is now available at th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Personal Archive Manager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PCBoard v14.5-15.3 .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Board v2.16 .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TriBBS v5.02-5.1 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riBBS v11.0 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Scanners       Program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     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     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     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(old) 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        (SCAN)     500k+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lso 10 types of other external file viewers you can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Windows type file associations.  On the first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file extensions for a viewer.  Ex: .GIF.BMP.PCX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part of the line (Cmd) pu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 viewer.  Also include any command line switch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.  Note that PFED uses about 275k and does not remove it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shelling.  Did you know you can run Windows 95 progra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&gt;.AVI.WAV       Cmd&gt; c:\windows\mplayer 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up a viewer for a single director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words to the DIR comments.  Each must be on a sepe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T=.GIF.BMP.RLE.PIC.PCX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E=c:\tools\vpi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