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trMak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'Agger Shock's Master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Makr will make a complete Master File Listing of all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 Area. It will also optionally archive th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r of your choice. Such as PKZip, ARJ, and LHA. Mstr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ultiple configuration files, and Multiple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have one directory for all configuration and 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setting MstrMakr up to run, it is a good idea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t's own directory. This is so that you can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in one place and have easy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ind of like C:\TRIBBS\MSTRMAK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ant. To run it, just pass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strMakr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TRMAKR MAST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TRMAKR MASTER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        &lt;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&lt;-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&lt;- Archive File List when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1.LST                   &lt;- Name of the Master Lis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1.DIZ                   &lt;- Name of 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C:\ZIPPED\PHOENIX1.ZIP   &lt;- Name and full path to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&lt;- Number of the File Area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&lt;  mas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NAME: This is the name of your Bulletin Board Syste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File List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r N: After MstrMakr makes the master list, it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using the archiver of your choice (See Below). To do thi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 on this line. Or if you don't want to automatically arch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n "N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LIST NAME: This is the name of the Master Li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FILE: This is the name of the DIZ file that will be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list if the archive switch is set to "Y"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"FILE_ID.DIZ" for the archiving process. If it'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nly the name is needed, otherwise you mus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If you do not want a File_Id.Diz in your archive,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BLANK. This line MUST be present whether you want a 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third line in the configuration file is not "Y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Makr will ignore this line but it MUST be pres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AND PATH TO ARCHIVE FILE: Every person has his or her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ing things. This feature is just for you. This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master listing in an archived format. MstrMakr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aster List and the Name of the .DIZ file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provide the full path and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archive utility MUST be in a pathed directory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S\PKZIP C:\NEWFILES\MAS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S\ARJ A C:\NEWFILES\MAST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S\LHA A C:\NEWFILES\MASTER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third line in the configuration file is not "Y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Makr will ignore this line but it MUST be pres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C:\NEWFILES\MASTER.ZIP  &lt;- These examples will archiv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C:\NEWFILES\MASTER.ARJ  &lt;  List and put it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C:\NEWFILES\MASTER.LZH  &lt;  NEWFILES with the name MASTER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can be run with any options that you wish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e BEFORE the path to the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NUMBERS: These are the numbers of the File Area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Master List. The order that the File ARea numbers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rder that they will be put into the Master Lis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 is setup a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MSTR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MAKR MASTER1.CFG     &lt;- This is MY Main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MAKR MASTER2.CFG     &lt;- This is MY Adult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! I wrote this for You guys!!! You can use the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Master List for your Hard Drive file Areas, and each (EACH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D-ROMs!!! No more Multiple directories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have three directories to make my master listings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 list" programs (All that I've tried anyway) only sup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Well I did try one that supported 2 config fil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for the same Master List!!! Double the typing! Well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 got pissed and had to write my own. I also wanted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MSTRMAKR.EXE Version 1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MSTRMA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49,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6-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TXT, the registration fee for MstrMakr is $10.0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or Money Order out to Dean D'Agostino,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ogenous Zone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528-1343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ng Soon                 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