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--��  -�  -� --��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dPAGE by Reaper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--��� �  �� ��-- 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-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rchive to a directory 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Pcbsetup, choose "File Locations",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dit (press F2 when highlighted) ye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              0           C:\PCB\DPAGE\D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path where DPAGE.P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just check out the DPAGE.CNF which has al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about can be found insid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-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er, Vak, Vanilla Dream, Jatu, Rocketeer, TZR, Lun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kid, Zodiac, Rascalist, Pepper, Drow, Ware, Pjuk, Tint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rl, Pioneer and other Demoniacs dudes... etc... �pl�p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