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Join v1.2 Freeware replacement for PCBoard v15.0 "J"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ConfJoin  is really very simple.  ConfJoi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5           E:\PCB\PPE\CONF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Conf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  ConfJoin  allows you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(up to 32  at this time) and display them to your us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organized manner.  For those running just a singl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myself, I have my conferences grouped into categori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etwork (ie; Administrative, Tech_Support, Vendor_Support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included them as samples. The configuration fil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CONFJOIN.PPE. A sample CNF fil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Remove the comments if you use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(or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ode (given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MENU     ;Path/filename of the Menu of networks or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;Total number of networks or categori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A       ;Path/filename submenu of network #1  or catego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I       ;Path/filename submenu of network #2  or catego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G       ;Path/filename submenu of network #3  or catego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T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V       ;and so on up to 32 (max)  if you have that man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P       ;not, then simply end the config file 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R       ;category, but make sure the no. on line 5 o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E       ;file matches the number of networks  or categ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for those users who know  exactly what conference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, ConfJoin recognizes stacked conference no./name of (ex:) J 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ps them into the requested conference, bypassing the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know just where they are going should not be penalize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CBoard conference security, additional time, etc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ppears that at the "end of message" PCBoard prompt, the 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nvoked. Apparently the PCBoard J command at this promp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e  J  command from the "main prompt" since even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installed as a J command replacement in CMD.LST, PCB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t an "end of message" prompt J command.  Solution, make your 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CJ\CONF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your path/filename to ConfJoin really is.  Then even i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ssued at an End of Message prompt ConfJoin will st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sure why PCBoard works this way, but this is a work-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(always happy to see donations though &lt;g&gt;)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I will not be responsible for lost data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mage  the use of this program may cause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y system and works flawlessly here, but I am ju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ssets.  Also, while this is freeware,  we'd like to know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. It will say UNREGISTERED  until  you register ConfJo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by  dropping by Intelec Online between 09:30am &amp; 10:30pm (Ea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're a private host mail system from 10:30pm through 09:30a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 REG-CJ and you'll get registration numbers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donations are graciously accepted and very appreciated!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like to keep ConfJoin 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's about it, if you use it, enjoy it! 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ggestions to improve on it,  let me know in Intelec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get enough suggestions on it  I would be happy to mak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or improvements to ConfJo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868-0662 D/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blic from 09:30-22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