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</w:t>
      </w:r>
      <w:r>
        <w:rPr/>
        <w:t>Quote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I had to make this PPE, otherwise Mr. Menor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assing me forever :). Nah, seriously, since I ha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oter I realized that some new pplc 3.0 function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pe much easier this time around, so here it is,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oesn't use the PREMSG file like other quote pp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delay the message reading for your users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noticed that the quoters I tried couldn't hand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ssage promt correctly, so I tried to allow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oter as far as possible, it's still a bit of a klu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at least a b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replace prompt 505 with QUOT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display a text file at prompt 222 and put prompt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file as the LAST pp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file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lb\lb.ppe f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quote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o exactly the same as described in 2 with prompt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ed in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NOTE: If you don't use a PPE at prompt 222 replace tha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th '!&lt;path&gt;\prompt.ppe 222' (prompt text is in prompt.cf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goed for prompt 163, replace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!&lt;path&gt;\prompt.ppe 163', only if you don't use a P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DR file is displayed before your quote, it may conta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%NAME% - the user name of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DATE% - the date the quoted message wa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TIME% - the time the quoted message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TR file is displayed after your quote, it may contain on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NAME%  - the user name of the rep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