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��� ���� ���� �� ���� ���� ���� ���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� � ��   ��   �� �� � �� � �� � �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 � ���  ���  �� ���� �� � ��   ���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�� � ��   ��   �� �� � �� � �� � ��    �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���� ���� ��   �� ���� �� � ���� ����  �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&lt;�&gt;  ReLeaSe : CaLLiNG STaTiSTiX PPe v1.o  &lt;�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  :       [PPe!]                          DaTe        : [19/o7/9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DeR  :     [SoKaN!]                          CRaCKeR     :    [NoNe!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fx By :     [SoKaN!]                          PaCKaGeR    :   [SoKaN!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aTiN' : [����������]                          CoDiN' TiMe : [Too MuCH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PaCKaGe:  THe DFC_CS.ZIP FiLe iNCLuDeS 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FILE_ID.DIZ  THe DeSCRiPTioN FiLe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CS_INIT.PPE  THe        DON'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CS_TEST.PPE      3             DELE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CS_SHOW.PPE        PPeS!               ANY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CS.PCB       THe GFX ! DoN'T MoDiFy oR THe PPe WoN'T WoRK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DFC_CS.DOC   you aRe ReaDiNG iT DuMMy! :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</w:t>
      </w:r>
      <w:r>
        <w:rPr/>
        <w:t>DFC-NFO.!!!  DeFiaNCe iNFo FiLe! ReaD iT!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</w:t>
      </w:r>
      <w:r>
        <w:rPr/>
        <w:t>xxx...u can delete the rest!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eTuP  :  FiRST MaKe a DiReCToRy FoR DaT KeWL PPe ! ;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eN CoPy aLL FiLeS iNCLuDeD iN DFC_CS.ZIP To iT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oK..NoW..MoRe DiFFiCuLT!! RuN THe 'CS_INIT.PPE'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( PCBOARD /PPE:CS_INIT.PPE )...U SHouLD KNoW Da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NoW eDiT THe 'CS.CFG' FiLe (i KNoW..iT'S HaRD!) ;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ND CHaNGe THe LiNe 1 To MaTCH youR BoaRD'CoLoRZ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NoW!!THE VERY HARD PART!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you HaVe To PuT THe 'CS_TEST.PPE' FiLe iN yaR LoG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PRoCeDuRe So iT WiLL Be RuN eaCH TiMe a CaLLeR LoG iN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'aM SuRe you uNDeRSTaND..DaT FiLe LoG eVeRy CaLL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 FiLe..So aFTeR U CouLD See THe CALLING STATS!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FoR THe 'CS_SHOW.PPE' FiLe,iT'S THe STaTiSTiX DiSPLaY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iMPLy PuT iT iN yaR 'CMD.LST' FiLe (iN PCBSETUP!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Fiooo DaTZ aLL! KNoW U CaN RoB a BaNK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Buy a NeW CaR oR JuST HaVe a GooD DReaM :)~~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oKaN!/Df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eRSoNNaL GReeTz  :  THoRiN , BiG^BRoTHeR , NeW iD , SNeM , DFC CReW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aND aLL WHo KNoWz Me :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