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�����  s   � _ d�  ����</w:t>
      </w:r>
      <w:r>
        <w:rPr/>
        <w:t>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</w:t>
      </w:r>
      <w:r>
        <w:rPr/>
        <w:t>-   n   �����   �  ����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�  �   �������  o  � ��   �� 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��������  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���������������������  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��  �  ����     ��  � �  ��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������    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������ �  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 ����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��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ODERS ON DOPE^THE TRILOXY CODING SUBDIVIS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FFITI 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APOL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FO#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gives the user a wall were he can freely put all the shi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... The only prob is, somebody might overwrite his work &lt;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real thin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inda got the idea form another wall i saw on a cewl bbs in the +3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... (no commercial advertising in th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STALLATiON#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the ppe in your CMD list under GW, WALL, or some shit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D-GW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header &amp; footer (COD-GW10.HDR &amp; COD-GW10.F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if neccesary the user exclusion file COD-GW10.XCL to avoi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afuckin lamers putting their lame shit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erase COD-GW10.WAL, when your wall is 2 lame! Copy COD-GW10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D-GW10.WAL ("COPY COD-GW10.CLN COD-GW10.WAL" &lt;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to copy a fil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DiSCLAMER#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body should press charges against me because this pp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's supposed to do, i'll break his leggs, fuck his cat,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pa suck his cock, slit his throught, make him eat fish,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 sing her favourite "knuffelrockjes" for him (hmm,.. too crewl)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watch VTM, steal his dope, rape his girl, waste his compu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/house, trash his board, subscribe him to Joepie, disconn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line, shuv a steel bar up his ass, crash his testicals with a s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, use his credit card to buy me a new computer, vomit and pi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him, install Windows 95 on his computer, fill him up with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ght him, and whatever i can think of at that moment... co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, Thorax &lt;ok to greet you now??&gt;, K-Dude, Speed Freak, Turbo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, ROT, Lancelot, Creature Deamon, Night Train, Woody, Spac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chine, Sonic, 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to all member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Leria, Zionage, BPi, Triloxy, 3o3%DiMENSi0n, PiNTUS (organise!!), T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rs On Dope, (i really don't think i forgot any, but just in case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D E R S  O N  D O P E  -  T R I L O X Y  C O D I N G  D E V I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ut the ppe? Just messy me on Deep Waterz TLY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Chillout Zone COD COORD. HQ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