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iGHTBAR KiT v.09� [PPE] Calculus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by �\�emesis (Date: 01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use on PCBoard 15.1+ ON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xample CNF's only.. read LIGHTBAR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eplacement prompt for the PCB -More- [Y]es, [N]o, [NS]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ich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used� Continue Stop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replace PCBTEXT Prompt #1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End of Message Bar like AL Bundy's 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replace PCBTEXT Prompt #197 and Prompt #61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ghtbar to replace the FullScreen Editor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replace PCBTEXT Prompt #163 and Prompt #22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! Replace Prompt #164 and #629 with empty prompts (in other word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not really to use unless you wanted a simplified main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re of a learning prompt.. it has most of the common PC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on a vertical lightbar with and ansi background (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n the same dir as LIGHTBAR.PP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actually use it as the main menu, you could delete the 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dms and change the main menu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MA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