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__   __   ______  ___  ___  _____  ______  _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/\/  \ / �\ /     �\�+MM\|   �/�    \/ /\  �\�     �\  /:.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_  /\/    / . :\   \___/\    \   |  ___   / /___/\  ___  \/ .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_  .:\    \   ..\    \_\/        | /__/  / /  \_\/    ___/\  .�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�   ..\   /   . /\  _/_ |   _    | \_/  / /  _/_ |     .:\/___   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. . /\       / / /   \|   �    |      \/  /+mm\|   �\ ..\  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|____/ /______/ /______/\___|\___�\___\  \______/\   |/ . 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\____\/\______\/ \_____\/___//___/ \__/  /\_____\/___|\  / /__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/  / /      \___\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/ /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\/ PRESENz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Oo. Enter v1.o [PPE] for PCB 15.1+ 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iCE ENT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(iN ZiP) TO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PCB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418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(Enter) to continu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D:\ENTER\ENTER.PP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GERs (c)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PE CODERS ACROSS THE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