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used by SysOps to log people off quickly.  Just put in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LF-LO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hen write down the function key you put it under.  Now, any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 a user off, hit your macro to display a configurable file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you can reach me on Channel Express [See Diz] or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ts...  L8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