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ory-Configuration for Colors-4KB-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ut down WIN95 in DOS-Mode with Himem but *NOT* EMM386 (as it usally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UNIVBE ready for 640*480*16bpp in LFB (2MB - Frame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