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paan presents: iets bots. voor de X'96 parti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      �������                        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       ����������          ��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             �                   ��        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���    �                  ���       ��    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����  ������      ����   � ��     ����  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   ��  ���      ��������  �  ��    �� �    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��    ��  ��       ��     �  �   �    �� 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���  ��   ��   �    �  ������   �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��    ��  ��    ������  �    ��  �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�      ����     ����� 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����             �      �     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  �����          � 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�    ����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 �    �        ��      ���� � 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 � �    �       � ��     �  � ��� ��� 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���� ���     ����     ��   ��� �   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eer een production van Trepaan: BILL G FOR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me mess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'95 "organizers"        You commercial dogs can 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er shall trepanate ya to cosmic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                      Go forth, and be a sn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0da/Majestic                    Well, how many bytes did ya code last month?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's                           SSSSSSSSTTTTTTEEEEEEEEEEERRRRRRFFFF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/Nostalgia                Gij zult nimmer rul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p.s. Red Troll Beardz SUCK!!!!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rockers                      Sick Sjaak zal jullie verspi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K.                           Dat r geruleerd moge worden. Gree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/Past Crew                    Future Crew has been Trepanated!!! Heeh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hering'96 organizers      U weenies are even lamer than The Party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ganisers!! DIE! ALL OF YA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aan Membe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: Marvin, B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: Bier,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 : Sick Sjaak,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cca (van Jace)   (for driving us to X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(van T)      (for lending da 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 (van de GP)     (for fucking up da 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beuke)Not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material is not freeware. You are allowed to copy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original, complete form,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payment of any kind may be charged for this produc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products or services including this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authorization and official writte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rcial use, especially the industrial manufactur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orage media and their distribution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of the producer,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or the data files contained therein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take full responsibility for the operation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sequences thereof. We, the creators, cannot accep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mages or failures 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aan verneukt je hoo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blijven eeuwig b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 je van het leven bent beroo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zul je gabba h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ar de dood rondwa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l alto verdw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gabba blijven bewa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f in duizend pij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r hardrock le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jnt Sjaak met de z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stuurt eenieder die b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een enkele 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der hen die buigen voor neo-p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l Sjaak dood en verderf z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verwijderd zal worden hun k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dat Sjaak hem eraf zal maa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rockers, lijden zult g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ssen muren van bloed en v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terwijl gij brandt, leven w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ber heerst, tot het laatste 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's, sterven zult 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dat Sjaak jullie zal convert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 een bloedige bri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nimmer zult gij wederk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lijkerds die head-b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at allen vooral zo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edig zal Sjaak de dood bre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middel van een schedelb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baz, ruleren doet gij r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euwig zult gij blijven be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-drums slaat gij allen st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dat de beat immer moge doorg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, verdwij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zuigt, zonder te ru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ba, verschij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at ons eeuwig trepan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Y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* *   WORLD TREPANATION TOUR 1996  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