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o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n't supposed to get this version - it's no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