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          S3M         PSC</w:t>
        <w:tab/>
        <w:tab/>
        <w:t xml:space="preserve">     MARKO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van Helden - Witch Dok S3M         PSC</w:t>
        <w:tab/>
        <w:tab/>
        <w:t xml:space="preserve">     WITC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L. &amp; MT- Wonderful Days S3M         Deep Bass</w:t>
        <w:tab/>
        <w:t xml:space="preserve">     CHARLE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7 </w:t>
        <w:tab/>
        <w:tab/>
        <w:t xml:space="preserve">      S3M         Deep Bass</w:t>
        <w:tab/>
        <w:t xml:space="preserve">     THUNDER7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-Life is like a dance  S3M</w:t>
        <w:tab/>
        <w:t xml:space="preserve">  PSC &amp; DeeP BaSS    LIFSLIK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</w:t>
        <w:tab/>
        <w:tab/>
        <w:t xml:space="preserve">      S3M</w:t>
        <w:tab/>
        <w:t xml:space="preserve">  Prance</w:t>
        <w:tab/>
        <w:t xml:space="preserve">     DONTSTO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8 </w:t>
        <w:tab/>
        <w:tab/>
        <w:t xml:space="preserve">      S3M</w:t>
        <w:tab/>
        <w:t xml:space="preserve">  Deep Bass</w:t>
        <w:tab/>
        <w:t xml:space="preserve">     THUNDER8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in Rotterdam 4      S3M</w:t>
        <w:tab/>
        <w:t xml:space="preserve">  Deep Bass</w:t>
        <w:tab/>
        <w:t xml:space="preserve">     R'DAM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le wiggle (hardcore mix)  S3M</w:t>
        <w:tab/>
        <w:t xml:space="preserve">  PSC</w:t>
        <w:tab/>
        <w:tab/>
        <w:t xml:space="preserve">     WIGW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lowing Vibes            S3M         Prance</w:t>
        <w:tab/>
        <w:t xml:space="preserve">     MINDBLOW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une</w:t>
        <w:tab/>
        <w:tab/>
        <w:t xml:space="preserve">      S3M         Prance             LOWTUN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Party</w:t>
        <w:tab/>
        <w:tab/>
        <w:t xml:space="preserve">      S3M         PSC</w:t>
        <w:tab/>
        <w:tab/>
        <w:t xml:space="preserve">     HARDCO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ng Vibes</w:t>
        <w:tab/>
        <w:tab/>
        <w:t xml:space="preserve">      S3M</w:t>
        <w:tab/>
        <w:t xml:space="preserve">  Prance</w:t>
        <w:tab/>
        <w:t xml:space="preserve">     VIBRA_V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hild - Renegade </w:t>
        <w:tab/>
        <w:t xml:space="preserve">      S3M         Prance</w:t>
        <w:tab/>
        <w:t xml:space="preserve">     RENEGAD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9</w:t>
        <w:tab/>
        <w:tab/>
        <w:t xml:space="preserve">      S3M         Deep Bass</w:t>
        <w:tab/>
        <w:t xml:space="preserve">     THUNDER9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Mix '95                 S3M         PSC                SUMMER9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Moving Mellow</w:t>
        <w:tab/>
        <w:t xml:space="preserve">      S3M</w:t>
        <w:tab/>
        <w:t xml:space="preserve">  PRaNCe</w:t>
        <w:tab/>
        <w:t xml:space="preserve">     MOV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!</w:t>
        <w:tab/>
        <w:tab/>
        <w:t xml:space="preserve">      S3M</w:t>
        <w:tab/>
        <w:t xml:space="preserve">  PRaNCe</w:t>
        <w:tab/>
        <w:t xml:space="preserve">     BIZARRE!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Reality</w:t>
        <w:tab/>
        <w:t xml:space="preserve">      S3M</w:t>
        <w:tab/>
        <w:t xml:space="preserve">  Deep Bass</w:t>
        <w:tab/>
        <w:t xml:space="preserve">     REALIT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tasy                       S3M</w:t>
        <w:tab/>
        <w:t xml:space="preserve">  PRaNCe</w:t>
        <w:tab/>
        <w:t xml:space="preserve">     ECSTAS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 MegaMix</w:t>
        <w:tab/>
        <w:tab/>
        <w:t xml:space="preserve">      S3M</w:t>
        <w:tab/>
        <w:t xml:space="preserve">  PSC</w:t>
        <w:tab/>
        <w:tab/>
        <w:t xml:space="preserve">     DJPAU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Mellow)    S3M(for SMX)PRaNCe</w:t>
        <w:tab/>
        <w:t xml:space="preserve">     MOVEMELL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Hard-rave) S3M(for SMX)PSC</w:t>
        <w:tab/>
        <w:tab/>
        <w:t xml:space="preserve">     TOM-MVIT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Rave)      S3M(for SMX)Deep Bass</w:t>
        <w:tab/>
        <w:t xml:space="preserve">     RAVE_IT.ARJ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a Club mix        S3M</w:t>
        <w:tab/>
        <w:t xml:space="preserve">  PRaNCe</w:t>
        <w:tab/>
        <w:t xml:space="preserve">     CLUB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10</w:t>
        <w:tab/>
        <w:tab/>
        <w:t xml:space="preserve">      S3M         Deep Bass          THUND_1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parade 4</w:t>
        <w:tab/>
        <w:tab/>
        <w:t xml:space="preserve">      S3M         Deep Bass          RAVEPAR4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6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-O-o-O-ve</w:t>
        <w:tab/>
        <w:tab/>
        <w:t xml:space="preserve">      S3M</w:t>
        <w:tab/>
        <w:t xml:space="preserve">  PRaNCe</w:t>
        <w:tab/>
        <w:t xml:space="preserve">     TOM-L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in' Da Roots Of Da Cool   S3M         PRaNCe             TOM-D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11</w:t>
        <w:tab/>
        <w:tab/>
        <w:t xml:space="preserve">      S3M         PSC</w:t>
        <w:tab/>
        <w:t xml:space="preserve">             TH11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ia yearmix 1995   S3M</w:t>
        <w:tab/>
        <w:t xml:space="preserve">  Deep Bass</w:t>
        <w:tab/>
        <w:t xml:space="preserve">     YEAR199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Y (for SL1210 compo)      S3M</w:t>
        <w:tab/>
        <w:t xml:space="preserve">  PRaNCe</w:t>
        <w:tab/>
        <w:t xml:space="preserve">     TOM-SPC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rz Revolution 2           S3M         Deep Bass          RAVREV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Johnny (Dance mix)     IT          PSC                JOHNN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's First mellow Trip       IT          PSC                MELTRI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 Megamix Commercial    S3M         Deep Bass          DJPAULC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6 the album remix           S3M         Prance             IT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                         XM          Dionysus           DN_FLU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ic                      XM          Dionysus           DN_PRO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 It Bastard               IT          PSC                SUCK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d Night                  IT          PSC                DOOME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Transpose                S3M         Prance             WAVETR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XII               IT          Deep Bass          TH12.AR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