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0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E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TARES GHQ . GHQ OF CHRONOS PPE DI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EGIS GHQ PPE DEVISION . PHUN GHQ PPE DE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