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The End of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by: D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s: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 Januar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end of tommorow is the unofficial sequal to my earlier .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tommorow Sings".  I didn't intend to carry out the same sty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eme.   As usual, this is one of my ever over-done epic 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ing in the wind kinda tu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alot of experimenting in this track with retrig, and vibrato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ersonally thank Catspaw for help on the ending sequanc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this wonderous little meolod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14 will be delayed for quite some time.  I may do solo rel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y and I have a pack n production, but, well, we have no clue when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finish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trax weekly for the reviews and th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t team.  We really appreciate the support.  Keep up the goo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Take that sexy .MDZ file and toss it in whatever directory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n.  This release utilizes a neat fature of Cubic (which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use for listening) which list extra info on the s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creen.  Check it out, it's neato.  And all future releases by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.MDZ file.  Edit it, and take a look.  if you track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utilize this neato featu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download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