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A�M�U�S�I�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1oo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1995  $$�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d 1995 by Conque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release 1oo% (in fact it is 1.1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(1)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2) - AMUSiC-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3) - Coder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4) - How to get support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version of $$�$'s Adlib Tracker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Soundcards or soundcards with OPL2 Chipset (f.i. Soundbl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about 128k of conventional memory and a 386 CPU, a compatibl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I change in version 1.1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upporting RAD and HSC of co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effect (comm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bugged the slid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bugged the memory alloc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d source and object of m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graphics analyzers (too cheap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ly recoded mouse-control (know its a bit faster I think 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ification on all sensib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forward with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demotunes from BiRD, MADN�SS and ANiMAL... thank you dud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ts all I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MUSiC supports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D - our Adlib Module format (packed and 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2 - Surprise Adlib Tracker (Ver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C - Adlib-Tune-Format by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 - Reality Adlib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- Screamtracke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 - Adlib Instrument format by Ryu/D+P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upported song commands or keyboard shortc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online help (while pressing [F1] in 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thin else to tell ya???   Dont think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Coder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upport Adlib music in your project, you can use our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If you want, you can use the provided objectfile to play am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ic supports two kinds of modules. The packed module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mat. The normal format is easier to code but modules ar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(often 10 times bigger!!!). Its up to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-MOD-Format: (c)23.8.1995 - 20:10:30 by Conquero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 -  dec  -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h      0     name of song + nu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h     24     name of autor + nu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h     48     [...]  26 instruments (26*3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4h    932     son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5h    933     number of patter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6h    934     patterntable (128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6h   1062     id: "&lt;o�QU�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Fh   1071     version 10h=norm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1h=packe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ule isn't p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0h   1072     all patterns (count*9*3*6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ule is p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0h   1072     table with Trax (ptncount*9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attern is divided into 9 tracks. Here comes a tab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offset) for each track sav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ecause many tracks in the song can be identical copies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rack sav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xxxx     number of trax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+2 xxxx+2   [...] trax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ck is written in the following manner: First comes a wor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track in song. (pattern*9+track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the events. One event takes 3 bytes. But empty event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byte ! You can distinguish real events from empt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significant bit of the first saved byt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t is zero than you have a real event. But if the bit isn'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have to create some empty events in your current track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mpty events just read the lower 7 bits of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??? Hope s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format of an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: x,y,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yyyyyyyy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112222233335444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pitch of the event (0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octave of the event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instrumentnumber of the event (0-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eventcommand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parameter of the command (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if this bit is turned on and the file is a packed module than 4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mber of empty tracks. But you already know th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ad the event from the file in this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y x  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instrument format of th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 off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22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Mod-Char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Mod-Am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Mod-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Mod-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Mod-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Carr-Char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Carr-Am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Carr-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Carr-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Carr-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Conn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oo lazy now to explain the object code. I give you some sourc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 and ASSEMBLER !  (Can bee found in sources-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what you perhaps need to know is the structure of the work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TrackBase</w:t>
        <w:tab/>
        <w:t xml:space="preserve">equ 0     </w:t>
        <w:tab/>
        <w:t>;PRiV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TrackPtr</w:t>
        <w:tab/>
        <w:t>equ 480h</w:t>
        <w:tab/>
        <w:t>;PRiV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TrackDelay</w:t>
        <w:tab/>
        <w:t>equ 492h</w:t>
        <w:tab/>
        <w:t>;PRiV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urrPtn</w:t>
        <w:tab/>
        <w:tab/>
        <w:t>equ 49B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urrLine</w:t>
        <w:tab/>
        <w:t>equ 49C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SongDelay</w:t>
        <w:tab/>
        <w:t>equ 49D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urrSpeed</w:t>
        <w:tab/>
        <w:t>equ 49E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urrEvent</w:t>
        <w:tab/>
        <w:t>equ 49F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LastEvent</w:t>
        <w:tab/>
        <w:t>equ 4A4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arrVol</w:t>
        <w:tab/>
        <w:tab/>
        <w:t>equ 5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ModVol</w:t>
        <w:tab/>
        <w:tab/>
        <w:t>equ 51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kBuffSize equ 5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: ALL DATAS ARE READ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How to get suppor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</w:t>
      </w:r>
      <w:r>
        <w:rPr/>
        <w:t>$$�$ WHQ     -    GHOST BBS  +49-30-9940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49-30-99400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Steffen Kiefer (2:2410/615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s are welcome to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so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