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1908252979"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159678218"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459066192"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1310864626"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915701800"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466371825"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776691089"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880014988"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269098175"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