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ample (c) 1996 by MLF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ReSampl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t takes a Scream Tracker 3.x samplefile and resamples i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if you have this fabulous 4-channel S3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ly want to enter it in the Assembly 4-channel compotition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one problem. Assembly Orginizing only accepts them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you have is that your samples aren't sampled at 8363 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T3 can't properly convert your S3M into a MOD. That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 comes in. You just take your samples and resample them to 8363 Hz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m - you're 300 dollars r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's something else. Imagine you have this really cool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1 kHz. There's just a slight hitch - it's bigger than 64000 bytes and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oad the whole sample! Just take ReSample and use the maximiz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Re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it, really. Jus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ample &lt;filename&gt; [sample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obligatory and signifies the sample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ampled. The file has to be in 8bit mono ST3 samp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rate] is the samplerate at which the sample should be resamp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amplerate is specified, ReSample defaults to 8363 Hz - th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files. Samplerate may range from 1 to 2^31, although no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ates are feasable. ST3's upper limmit is 2^16 = 65535. R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kHz shouldn't be considered. But go ahead and t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samplerate, you can specify MAX, which maximiz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ple to 64000 bytes. The samplerate is adju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 takes the sample and interpolates it with a cubic spline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samples at intervals corresponding to the new samplerat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ample. There probably are better and less memory-intens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olation, but I just did cubic splines at University an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good the interpolation actually works. I'm quite i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bic spline basically takes many 3rd degree polynomials (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s one) and overlays them over the sample so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alues at the sample points coinside with the original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rst and second derivitives of neighboring cubic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at the overla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pline-Interpolation see any textbook o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first yea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the source code of ReSample in this package. Okay, okay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 or Michael Abrash. But I hope that the code will help you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 was written in pure C (no asm this time around). Don't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P extention - the compiler just defaulted to that extentio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lazy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Borland C++ 3.1, but the source should be runnable on any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HPP contains the EMS functions and wasn't written by me. Big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erry Dettmann and Jim Kyle, the authors of the "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" (2nd Edition). The functions only use C-calls, which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low, but I wasn't in the mood to convert them to assembl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dn't want to go on a bug-h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use EMS, because the spline-interpolation is so memory-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tore as many 4-byte float variables as there are s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ample. Then I need 2 equally sized arrays for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ample is also stored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ws the EMS-requirement up to 13 times the original sample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 that I could not have done it with 64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toring the new sample in EMS, since it's maximum size is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But, you might say, what happens, if the new improved Scream Track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and samples of unlimited length are allowed. Well, if tha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lease the new improved ReSample v4.00, satis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talk about EMS, you'll think, why didn't he just use a DOS-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pmode, written by the aforementioned Tran? Because I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rotected mode programming and wouldn't know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OS-extender, okay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e resampled file has some white noise ad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And sometimes there's a slight bump in the sample near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phenomenon occurs quite often. The latter occurs 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with a high samplerate. The problem doesn't lay in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ythm. It has to be something in the S3I header definition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ighty ST3 itself for that matter. If I resample and then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o raw format with Jesus Villena's CONVERT v1.4B and then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ample into ST3 neither of the aforementioned problems occur.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ny help on fixing this rather sinew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oops aren't always converted perfectly, especially when the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ampled slightly. That is because the original LoopBegin and LoopE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incide with discrete samples in the new sample. But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 bug, it's more like a feature (hello, Microso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ppens that the spine overshoots the limits of the 8 bit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values of less than 0 or more than 255 are assumed. What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s reduce the overall volume slightly. What I did instead, was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eding values. You don't really hear it, but I may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ay here, just use ReSample at your own risk. Otherwise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with it; rape the source-code, add something, remov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Please just mention where the original came from, i.e.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be nice, if you mentioned me in any song in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any reason, you want to contact me, please do so. Even a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ing hello is welcome. It might even spur me on to releas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eSample or even release something totally different.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start coding on a Demo for ages now - somehow, I'm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roun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enough crap,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Fl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Ehrenm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16 Schul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gel@physnet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hysnet.uni-hamburg.de/home/vms/fle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please tell everybody about that web-site, if you wi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SLI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ve said, I've meaning to code a demo, but so far it's just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 But my brother has released some excellent music under the SLI-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web-site for his late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lame, but I just feel that I have to greet some people.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you don't expect yourself to b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calypse aka Erwin 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aka Alexis Igl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er/Penumbra aka John Han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n B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lyn aka Tony 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Thuy/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oaster/Consubstantiality aka Henning Gl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x!/Hybrid aka Jan Eric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/Future Crew, for writing a truly great music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 Geiger, our lecturer, for teaching me about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, the greatest underground-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Abrash, the greatest overground(?)-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Dettmann and Jim Kyle, the authors of 'The B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sus Villena, the author of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e need to say something in closing, I just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don't I just leave it at that and say good-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F, Ma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, no EMS support yet, maximum samplesize: � 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any redundant memory storage, maximum samplesize: � 5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MS support, maximum samplesize: � EMSsize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 few bugs, now releases EMS after ab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heck for SCRS in samp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ome minor bugs,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