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etSamps 2.42 by Zab of Digital Aurora, 1994. Docs by GodHead-=DA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With occasional editorial comments by Zab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�������������Ŀ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�Quick Warning�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���������������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Since GetSamps now saves its config in itself it will piss of all your   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elite virus sentries.  So if you get a "ARG DONT WRITE TO EXES DAMN YOU" 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message then its probably just being stupid.  Although it is possible that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you have a virus also :).. Uhm.. Just don't be alarmed I guess....    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does it do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one of the MOST complete sample rippers available ou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ips from 13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, S3M, MTM, 669, ULT(1.5), FAR, MED, AMF, PSM, STX, 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M(Psychic Monks format-Not Dynamic Trackers format), and O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pper also saves in 6 different formats, Signed or or Unsigned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ifferent tracker needs.  The special thing about this sample rip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t will playback the samples so that you can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before you r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Start GetSam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have to do is type GetSamps.  This will dump you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  While in here Up/Down/Left/Right/Home/End/PgUp/PgDn a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ir names imply.  'C' will change the current directory, 'M'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ask, 'ESC' exits it and 'CR' selects the directory or 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mps does have some command line agr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reconfigure the configurable stu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only load the samples to the Gus when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show the abo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To Use While in GetSam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ommands are hightlighted in the program and are easy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but here is a list of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and PgUp and PgDn = Moves the highlight ba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-    = Toggles Signed or UnSign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  +  1    = Changes the saving format to RAW (no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2    = Changes the saving format to ST3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3    = Changes the saving format to Farandole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4    = Changes the saving format to X-Tracker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5    = Changes the saving format to Wav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6    = Changes the saving format to VOC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N    = Changes the internal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F    = Changes the filename to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V    = Changes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H    = Changes th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L    = Toggles Lo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S    = Changes the Start posi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E    = Changes the End posi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P    = Toggles the sco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A    = Change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C    = Load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key    = Saves highlighte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X    = Exit from GetS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   = Ta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M    = Saves all tagg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T    = Tags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  +  U    = UnTag all samp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D 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+  R    = Remove samples with length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1       = The ALMIGHTY HELP!!!!!!!!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's 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ome minor fixes with the various MOD id's.  Some of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o damned pick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major changes that we hope you'll like.  We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pport so it should now work on both SB and GUS.  We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selection menu.  Just highlight the DIR or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ggest change would be the use of the ST3 QWERTY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that don't know how to use the QWERTY keyboard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e section of the ST3 docs expla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 Friggin' huge thanks to Edge for letting us include his doc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otes into the tracker, the keyboard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an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(.) key is used for clear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ne of the above keys enters the desired no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ngs must be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se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right part of the screen, you will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ctave. It can be changed with the * and / keys,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rom the keypad. The number is the octav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ing Attra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s planned for future releases include Support for more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ing DMF, XM, CBA, and many others), 16 bit sampl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gs fixes and more features not yet thought of. 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tty GUI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Beta Tes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beta testers for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l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- and everyone else I DCCed it to and forgot about :) 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s From GodHe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fellow musician, I ask all people that use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thanks to the person you ripped from.  A little Gr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about where you ripped it from is all that people ask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fraid to rip, as long as credit is given.  I'd lik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b for writing such a great ripper.  It is one of the bes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across, and it can only ge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xcessive Greets Removed] [- more like moved :)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s from Z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just want to really make sure everyone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f you rip samples and don't credit the source then you are a dof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only place I could find PSMs was in commercial games, if you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m you are probably breaking some bullshit copyrigh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 bad person.  But if a PSM tracker is ever made then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ip away :).  I would like to thank anyone who ever sent me format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M for letting me support DSMs :).  If you rip from any you s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 better greet/credit Neccy :).  Finally I'd like to thank God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getting me off my ass and making me continue this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as of version 2.00 GetSamps is now EmailWare.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an email telling me what you think.  If you don't then.. uh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ell your mom about all the newdy pic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contact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have any suggestions, or if you just wann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how much you love this ripper, you can reach u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:   [- and in fact you must :)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b - zab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Head - jbailey@lonestar.utsa.edu or jkowalsk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may find us both on I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claims no responsibility 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incurred by the usage of this program.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understand the terms stated above and any misfortu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s liability or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