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or MEGAPLAY version 1.08 (01-04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: * 1 *  How to use MEG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 *  When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3 *  Chang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4 * 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MEGA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just type MEGAPLAY (there ar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, so don't bother trying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for the very first tim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found, you will have to set up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ange defaults is described in part * 3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a directory where no modules are foun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to move around and the ENTER key to log to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hit F1 for help on use of the keys).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it ESC and i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earching for modules on your disk, and som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you enter the next screen, here you can select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pageup, pagedown, home, end to move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ules. Use F1 for help, use F2 to change setup (see part * 3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TER to play a module (more info in the next part * 2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ESC, you return to the screen with driv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laying your favourite tune, you can select four (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creens with moving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the screens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Up    = screen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Down  = screen with Mini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Left  = screen with Mega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Right = screen with SideBars (stereo out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volume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volume p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volume to maximum p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silence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one pattern forward press 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jump one pattern back press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to begin of module press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iable under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d Info are waiting for you unde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playing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default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options for playback by pressing the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lete the MEGAPL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make a selection. Select one of the fou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1 to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2 to chang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3 to change the volume at which the mod will be played (0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4 to change the default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5 to toggle the looped / unlooped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utput device, where you want to play the music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r outp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oundplayer/Covox at LPT1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oundplayer/Covox at LPT2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oundBlaster    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Internal Speaker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wo Soundplayers LPT1+2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oundBlaster Pro       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tereo SoundPlayer in LPT1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ereo SoundPlayer in LPT2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hoose the SoundBlaster (or PRO),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B interrupt and the SB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/Pro base address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2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2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/Pro IRQ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RQ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RQ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RQ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RQ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/Pro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MA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M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DMA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also have to choose a spe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al guidelines for this par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which speed sounds bes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 6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 8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 10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 12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 14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 16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 18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 20000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2200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   24000 Hert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of the samples in modules have are sampled 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22000 Hertz, I decided to change the maximum sample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0 Hertz because mixing modules on higher rate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mproving the music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ay to find out which samplerate is good for you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nd find out by testing all th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lected a default playback volume, (eg. 6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odule will always be played at that volum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fig or hit the +-/* key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ange the default playscreen, the modul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with the same 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you have accidently pressed a key of an it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, press Escape to return to main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upplied files &amp;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must be supplied with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EXE (the star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1 (supporting 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2 (supporting 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PT-PORT.DOC (info about D/A convertors on LPT-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_ID.DIZ  (short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DER.EXE   (a simple textfilereader for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.108  (version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files are required to play modules,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ing, you can not play mods. Please contact the person / B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this player, and ask for a comp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otally desperate, contac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s are: MEGAPLAY.EXE     154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1     159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2     357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your last sav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alled MEGAPL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GAPLAY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version 1.08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OR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DM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LOO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dify this CFG file, use the F2 key in MEG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version 1.08 is created by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may seem kind of strange, but the program recon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uses the righ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modify the config file yourself, use the F2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G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ord abou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play very BIG modules (size 500K +)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amount of free memory first. The progra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free memory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d is too big, the program might hang or the mus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apable of playing 31 or 15 instrum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can play four channel only! It will not play 6-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hannel, 669, FAR, ULT, PS16 or MT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special modplay soundsyst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bout the sound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system used in this program is GOL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 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 Robban of The SkyHawks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say about them, because there are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copy this program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just one request when you want to us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 postcard from your country (C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at is new in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8        : Added patter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now jump pattern forward/back/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select looped/unloope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7�       : Testversion, no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        : When playing hit * for max.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        : Added SB-DMA setup (forgot to do that ea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module index and maximum mo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        : Changed maximum samplerate to 2400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now select 6,8,10,12,14,16,18,20,22 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hz (different from previous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 / 1.02 : Can now start MEGAPLAY from any directory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me screen improvements (...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       : Some scree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n have 2000 mods in 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     : The official release of MEG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 to 0.99�  : Test and beta-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hat will be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playlists / random playbac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haps some of your idea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ing the program with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e program with my CD-rom, and I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low access time of the drive (even if it is a doubl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lays can occur when reading a directory. So don't wor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directories takes some time, that's just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ress for more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any questions, suggestions (program improvements)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found an error in the program (oh no!) or what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interested in the newest version of this program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 a self-addressed and stamped envelope to me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mments in an including letter if you want and please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ersion you ar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 i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v. Collen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MKOETSVELD@HUT.NL (until june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reached at Wernie's BBS +31 3465 538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