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Player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le fichier FL? tient  en mmoire conventionelle ou XMS,  FA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ntgralement. Par contre s'il est trop volumineux pour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u en mmoire, des accs-disque sont effectus  chaqu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e slection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-gauche       : Dfilement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-droit        : Dfilement 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       :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ne possedez pas d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hes            : Dplacement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e             :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iers distri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  - Version de base en moins de 4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  - Ajout d'une protection contre le mode TRACE de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  - Ajout d'un message d'erreur si le fichier n'est p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F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(Beta) - Interface graphique pour la slection d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isua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Fonctionnement possible avec EMM386 sans le Flat R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Vrification du Header des fichiers avant de l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n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      - Support des fichiers FLC jusqu'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jout des fonctions ABOUT e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      - Bugs fixed : Chunks f100xxh, f1fa0bh et f1fa04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2       - Ajout des fonctions RENAME e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ffichage des infos NBS_FRAMES, SPEED, SIZE_X et SIZE_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jout du double click pour lancer un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jout de l'option TIME MACHINE dans 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jout de l'option choix des curseurs dans 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jout d'un message d'erreur pour les FLC qui dpa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320x2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  de jouer un  module Amiga (.MOD) sur  Gravis 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et Sound Blaster (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Rosetires - Ba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route de cha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30 EC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dsirez obtenir une autre de nos productions via 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