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mote Imag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1.5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2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INTRODUCTION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operators of many bulletin board systems, we'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for some form of Graphical User Interface for our board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, we've come across many solutions.  But they all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short in one way or another:  inadequate for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, difficult to implement, too complex, or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velopment tools.  In short, we became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decided to write our own Graphica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stands for "Remote Imaging Protocol Script"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anguage is our answer to the graphics need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has serious tools for implementation and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IPaint, RIPterm or RIPscr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ton Beach, CA 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: (714) 379-2133 (ArenaBBS: The Major BBS...3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USE OF RIPscrip LANGUAGE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language is made publicly available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TeleGrafix Communications, Inc.  By freely licen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language can be used in the creation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ean that RIPscrip is public domain. TeleGrafix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RIPsc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, RIPaint, RIPdraw, and RIPterm are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  If you make a product that uses RIPscr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te in your program's "About Box" and documenta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ses RIPscrip and the trademark statement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aint, RIPdraw, or RIPterm in the name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se issues, contac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 at 714/379-2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DEFINITION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a text based Script language for displ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e script language conforms to 7-bit ASCII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xtended ASCII characters.  This allows transmission ove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other carriers that do not support full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asily.  RIPscrip allows RIPscrip graphic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with printable ASCII text and [de facto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VT-100 directives.  RIPscrip can dynamically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what is text and display them appropriatel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a graphics window and a text window).  And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prietary commands, RIPscrip has room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HOW DOES RIPscrip WORK?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uses a flexible, and very efficient script langua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tatements.  Its efficiency stems from its compa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lanning.  It is entirely Object Orie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Oriented for efficient transmission of data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(using RIPaint for example)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nded enough so that literally trillions of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implemented as needed.  RIPscrip is not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ndard and is open to suggestion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Graphical Script Languages (Avatar and Skypix among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special command characters to indicate which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ecuted.  This precludes their use o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SCII printable text.  Traditional script langu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to accomplish things (eg, "BOX 0,0 100,50"). 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is incredibly bulky,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usually not simple things, but comprised of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individual graphical operations (eg, line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, text, etc.).  With this in mind, a human-read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as completely inappropriate for the relativ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conventio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e of our main strategies for this language was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possible without going completely bin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installation of the protocol onto any ASCII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-- because the language consists entirely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 We justify the unreadabilit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out the limitations of today's modems and phone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ust b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RIPscrip PROTOCOL - GENERAL STRUCTURE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RIPscrip commands up through version 1.53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Protoco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organized into 10 levels of graphical commands (low Level-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 Level-9).  Level-0 commands are the building blocks of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graphics primitives of the system are all Level-0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Line, Rectangle, Circle, Color, Font, etc. 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gets progressively higher-level in conce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1 commands use Mouse Regions, Icons, and Formatted Tex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RIPscrip command line starts at the beginning of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Pscrip command line moved to the middle of a line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literal text. This prevents people inserting 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n teleconference messages, or similar prank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this rule is stated below under item 6, "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ng lines", and item 12 "alternate RIPscrip starting seque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RIPscrip command line begins with an exclamation mark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very RIPscrip command is preceded by the universa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, vertical-bar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dividual RIPscrip commands may be comb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y are separated by the vertical ba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IPscrip commands or command lines may be split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 a backslash (\) just before each split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commands conform to right margins and escape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|c02|L02030405|P090102010201020102010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201020102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IPscrip must allow for normal text to be inter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commands.  If unrecognized text appears after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on the same line, the text is ignored (the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).  A line that does not begin with "!|" is considere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is routed to the TTY text window (see "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IPscrip makes provisions for a Graphical Window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The Graphical Window is where all RIPscrip graphic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ndow is where raw text appears.  Raw Text includ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cursor movement codes (a subset of VT-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vertical bar (|) of a RIPscrip command can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number.  If the 1st character after (|) is a numeric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9), then that's the RIPscrip Command Level.  If the very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a digit 1-9, then it is the command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mmand is a Level-0 command.  If the 1s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1-9, and the second character is also a digit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sub-level of a RIPscrip lev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L     RIPscrip Level-0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|1L     RIPscrip Level-1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|15L     RIPscrip Level-1, sub-level 5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examples are unique commands 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.  You may continue the sub-levels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9 (e.g., !|123456789&lt;cmd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very RIPscrip command includes a command type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0 commands, this character immediately follow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  At all other levels, it follows the level digit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aracter may be any printable non-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llowing the command type character are 0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requires a text-string, it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Numeric parameters DO NOT have any delimiters (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s, spaces, etc.).  A variable width numeric parame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last parameter.  This allows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represented in base-36.  This compacts number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ly 3/5 of their decimal form.  This number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called "Hexa-Tri-Decimal", has affectionately been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gaNums".  Unlike Hexadecimal which uses 0-9, A-F, MegaNum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entire alphabet, using characters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 exclamation mark (!) or vertical bar (|) character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IPscrip text parameter by preceding it with a backslash(\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backslash is represented with a double-backslash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 RIPscrip sequence CAN begin in a column other than column #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clamation mark prefix is replaced with a Ctrl-A (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[SOH]) character, or Ctrl-B (STX) character.  Since 99.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BS' do not allow users to enter most control character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able to begin RIPscrip sequences in the middl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Only the host should be able to do this.  This preven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luttering  teleconference, or other areas of a 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ious RIPscri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predominantly uses non-ANSI command sequences. 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ough, an ANSI sequence is allowed to perfor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re are currently three separate ANSI sequenc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protocol to perform various action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!     Query RIPscrip version number.  RIPterm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xxyyzz where xx is equal to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zero padded), yy is equal to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zero padded), and zz equals the revision cod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padded).  For v1.53.00, the returned sequ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015300.  Another example, v1.23.45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0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!    Same as ESC [ !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1!    Disables all RIPscrip processing.  Any RIPscrip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2!    Enabled RIPscrip processing.  Any RIPscrip sequ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RIPscrip COMMAND REFERENCE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tails the RIPscri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these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- the symbolic constant that i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scrip API Library code.  This is 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- The Command Level.  Sub-level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ecimal points (eg, 1.3.5 for Lev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level 3, Sub-Sub-level 5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ussion purposes only.  The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ver part of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- The command type charac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- The arguments or parameter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do not requi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command type charact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s "&lt;none&gt;".  Each argumen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it appears in the comma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ed by a name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, it is followed by a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ing how many MegaNum dig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consists of.  (eg, ":2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digit MegaNum, or a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95).  If an argument does not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r, it is by default a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be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ommand is variable length (see POLY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will appear with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- This represents the format of the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ing "!|", the level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ype character, and the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rgument names 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se arguments are spaced apart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never appear in the physic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- An actual example of the RIPsc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 Sty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 Styl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DE - If YES, then this command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Write Mode (eg, COPY, or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the size and location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, wrap:1, 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w &lt;x0&gt; &lt;y0&gt; &lt;x1&gt; &lt;y1&gt; &lt;wra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w00001B0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ies the dimensions of the virtual TTY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ASCII/ANSI (non-RIPscrip) data coming acros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0,y0) defines the upper-left corner of the window in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 cell coordinates.  (x1,y1) defines the lower-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(inclusive).  There may be two simultaneous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ne for TTY text, and one for the display of RIPscrip graphic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), and they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ceived over the modem are first checked for RIPscr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tes that don't conform to the RIPscrip syntax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and displayed in the TTY window (if defined). Use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choed by the BBS would also appear in the text window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may be made invisible, ignoring all non-RIPscrip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all RIP_TEXT_WINDOW parameters to zero (0)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anges vary depending on the setting of the &lt;size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verns the font size used for the output text. Vali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ize&gt; parameter and the ranges for X/Y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Font Size   X Range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8x8          0-79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7x8          0-90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8x14         0-7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7x14         0-90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16x14        0-3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wrap&gt; parameter applies to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If &lt;wrap&gt; is set to 1, then any text that extend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of the window will wrap to the next line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window up if necessary.  If &lt;wrap&gt; is 0, the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eyond the right margin is truncated and no scrolling is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main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text window currently being defined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efined text window, the cursor will not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pper-left corner of the window. The onl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ndow that can be different and sti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dentical" is the &lt;wrap&gt; parameter.  For the current and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to be considered identical, the parameters &lt;x0&gt;, &lt;y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, &lt;y1&gt; and &lt;size&gt;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the size and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v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v00002E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he (X,Y) pixel boundaries of the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will contain all RIPscrip graphics output. ASCII/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virtual TTY window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WINDOW command above.  (x0,y0) defines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viewport, and (x1,y1) defines the low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).  The viewport may be disabled, so RIPscrip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, by setting all parameter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ed in the viewport is "truncated" at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meaning if a circle would normally extend out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it will be chopped, only displaying the portion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inside the viewpo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specified based on a 640x350 pixel resolution, mea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from 0 - 639, and Y can be anywhere from 0 - 349. x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x1 and y0 must be less than y1 unless all paramete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indicating that the graphics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 Graphics &amp; Text Windows and rese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Text Window to a full 80x43 EGA hi-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lace the cursor in the upper left corner, clear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he Graphics Window to full 640x350 EGA screen.  Both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current graphics background color.  Also,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deleted and the Clipboard is erased.  A system migh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entering a text only mode that does no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command will also restore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see RIP_SET_PALET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s the Text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TTY text window to the current graphic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s the cursor in the upper-left corner of the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is inactive, then this command is ignored.  If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s overlap, then this command will clear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 Graphics Window to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Graphics Viewport 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If the graphics viewport is not activ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0,0,0,0), then this command is ignored.  If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s overlap, then this command will clear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text cursor to row &amp; column in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g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g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position of the text cursor in the TTY Tex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ctive.  If inactive (if the dimensions are 0,0,0,0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gnored.  This command is equivalent to the ANSI/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to x/y, &lt;Esc&gt;[x;yH, except that the coordinates of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1-based and the coordinates of this RIPscrip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cursor to upper-left corner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ositions the text cursor to the upper-left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ext Window,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rase current text line from th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rase the current text line in the TTY text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 (inclusive) to the end of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region is filled with the current graphics background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ANSI command ESC[K which clears th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I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the current Drawing Color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c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lor for drawing lines, circles, arcs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raphics primitives, as well as the color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text from the RIP_TEXT class of commands (not from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.  This command does not affect Fill colors or Fill Patter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It does affect the borders of graphic objects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an ellipse drawn with the RIP_FILLED_OVAL comman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ellipse would be drawn according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STY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ooses one of the colors of the 16-color RI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IP_SET_PALETTE.  Here is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Black (00 is alway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16-color RIP Palette from master 64-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1:2, c2:2, ... c16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Q &lt;c1&gt; &lt;c2&gt; ... 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Q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difies the 16-color RIP palette by choosing from th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master palette.  This allows you to alter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Pscrip graphics scenes.  Once a Set Palette command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rs on the screen that had their corresponding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ll instantly switch to the new color set. You may ob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effects by using this command.  The default 16-color RI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by the RIP_RESET_WINDOWS comman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RIP Palette     Master 64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          Palette Color Code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              0  (00)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        1  (01)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        2  (02)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        3  (03)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        4  (04)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        5  (05)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        7  (06)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        20 (0K)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        56 (1K)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        57 (1L)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        58 (1M)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        59 (1N)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        60 (1O)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        61 (1P)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        62 (1Q)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                     63 (1R)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ONE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olor of 16-color RIP Palette from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olor:2 valu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a &lt;col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a0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one color in the 16-color palette.  Th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along with the new color value from the Master Color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value&gt; must be in the range of 0-63.  Once a Set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rocessed, any colors on the screen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&gt; number will be changed instantly to the new color valu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lor cycling effects by using this command.  The defaul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restored when by RIP_RESET_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RIP Palette     Master 64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          Palette Color Code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              0  (00)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        1  (01)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        2  (02)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        3  (03)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        4  (04)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        5  (05)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        7  (06)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        20 (0K)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        56 (1K)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        57 (1L)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        58 (1M)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        59 (1N)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        60 (1O)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        61 (1P)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        62 (1Q)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                     63 (1R)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WRI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W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urrent drawing mode for mo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things are drawn in the current drawing color ove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in the graphics viewport.  This is the typic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OR mode, instead of changing each pixel to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 pixel is inverted (black changes to white, red to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Drawing the same item a second time erases it comple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ful for drawing something temporarily, or for ani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and mode of most paint programs uses a mo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m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m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rent graphics drawing cursor to (x,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to draw text at a certain point, but you'd prob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XY instead.  This command is primarily provid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hich will make use of its ability to relo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osition without physically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text in current font/colo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T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T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ext at the current location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s set with the RIP_MOVE command.  The text is als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setting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Descrip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ONT_STYLE     font style (character set, directio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WRITE_MODE     drawing mode (normal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COLOR          drawing color (from the 16-color RI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position is placed at the end of the last charact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position is set immediately to the right of th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Subsequent Line, Circle or other such command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.  This provides a means so that you can quickly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 command (presumably in another color) at a later ti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text in current font/color at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@ &lt;x&gt; &lt;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@0011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n efficient combination of RIP_MOVE and RIP_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drawn at the specified location according to the same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RIP_TEX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position is set immediately to the right of th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Subsequent Line, Circle or other such command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.  This provides a means so that you can quickly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 command (presumably in another color) at a later ti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FON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lect the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font:2, direction:2, size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Y &lt;font&gt; &lt;direction&gt; &lt;siz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Y01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font, direction and size for RIP_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 Descri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Default 8x8 font           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Tri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Small Font 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Sans Serif Font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Gothic [Old English] Font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  Script Font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Sim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    Triplex Script Font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Com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  European Font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Bold Font  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ion parameter, use 00 to indicate horizontal and 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parameter, use 01 for the normal default size, 02 for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, 03 for x3 magnification, ... , and 0A for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fault font is bit-mapped and looks best when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.  In sizes greater than one, the individua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larged, giving a jagged look.  This may not b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The fonts 1 - 4 are smooth scalable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 one pixel using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X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single pixel in the current drawing col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x,y) graphics position.  This comm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but in practice it would be extremely ineffici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line in the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L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L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line in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style, pattern and thickness.  The line is drawn from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x1,y1) in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rectangle in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R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R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rectangle in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style, pattern and thickness.  (x0,y0) and (x1,y1)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posing corners of the rectangle.  If x0=x1 or y0=y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raw a single vertical or horizontal line. 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is not filled by RIP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solid, filled rectangle with fill color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B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B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a rectangular region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No border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circle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_center:2, y_center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C &lt;x_center&gt; &lt;y_center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C1E18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ircle in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 The &lt;radius&gt; is in pixel units.  This command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s and will draw a truly circular circle instead of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(ellipse) like on other graphics systems. 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ased on the EGA 640x350 resolution and is understoo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signer and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uses the line thickness setting, but no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.  In other words, you can draw a circle with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thin border, but not a dashed or dott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elliptical arc in the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nd_ang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O &lt;x&gt; &lt;y&gt; &lt;st_ang&gt; &lt;end_ang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1E1A18003G1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elliptical arc similar to the circular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enter of the ellipse is (x,y) and the arc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&lt;st_ang&gt; and proceeding counterclockwise to &lt;end_ang&gt;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ARC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adius is half the full width of the ellipse, the Y radius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height.  The ellipse is drawn according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, but the current line patter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filled ellipse using current color/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_center:2, y_center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o &lt;x_center&gt; &lt;y_center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o1G2B0M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omplete filled ellipse on the screen. 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lipse is drawn using the current fill pattern an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ellipse is drawn using the current drawing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circular arc in current color/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ircular arc, or a segment of a circle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&lt;start_ang&gt; and terminates at &lt;end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starting at zero for the 3 o'clock position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through a full circle to 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rawing begins at the &lt;start_angle&gt; and continue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to the &lt;end_angle&gt;.  A full circ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_ang&gt;=0 and &lt;end_ang&gt;=360.  This command recognizes aspect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ircle command does.  It does not take advantag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gles are equal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V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V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elliptical arc, or a segment of an ellipse.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&lt;st_ang&gt; and terminates at &lt;e_ang&gt;.  The angl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zero for 3 o'clock position and increasing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ull ellipse at 36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rawing begins at the &lt;st_ang&gt; and continues counter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_ang&gt;.  A complete ellipse will be displayed if &lt;st_ang&gt;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_ang&gt;=360.  This command does not utilize "aspect ratios"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an Ellipse.  It does not take advantage of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I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I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"pie slice".  The slice is circular.  It obey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s as the Arc command described above. 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re connected to the Center-Point of the Arc with tw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se two lines converge at the Center-Point. 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 is filled with the current Fill Color and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(outline) of the Slice is drawn using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thickness.  The Line Pattern feature does not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i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i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 "elliptical pie slice".  It obeys al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the Elliptical Arc command described above. 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re connected to the Center-Point of the Arc with two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converge at the Center-Point.  The interior of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the current Fill Color and Pattern.  The ex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line) of the Slice is drawn using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 The Line Pattern feature 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1:2 y1:2 x2:2 y2:2 x3:2 y3:2 x4:2 y4:2 cn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Z &lt;x1&gt; &lt;y1&gt; &lt;x2&gt; &lt;y2&gt; &lt;x3&gt; &lt;y3&gt; &lt;x4&gt; &lt;y4&gt;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Z0A0B0C0D0E0F0G0H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customizable curves.  Four control poi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hape of the curve.  The curves beginning point is 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 and it ends at (x4,y4).  Points (x2,y2) and (x3,y3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on the curve, but are used to pull the cur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 diagram below indicates how points 2 and 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to form the desired curve.  Note that points 2 and 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n the curve, but points 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ints 2 and 3 are not actually on the curve - points 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of this command is the &lt;cnt&gt;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"segments" the curve should be drawn i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in fact, a straight line.  The more segments you a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the curve may be.  If a curve does not have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urviness" then a low "count" can improve performance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Bezier Curves use "floating point" math internall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All parameters specified for this command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polygon in the current color, line style,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P0301010509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multi-sided closed polygon. 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sing the current drawing color, line pattern and thick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points&gt; parameter is between 2 and 512 and indicates how man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pairs will follow, which is also the number of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The polygon interior is not filled by RIP_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enclosed by the last vertex between xn,yn and x1,y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do not have to connect the end to the beginning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filled polygon using drawing color &amp;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p0301010505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RIP_POLYGON, except that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is filled with the current fill color and fill pattern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e polygon is drawn using the current drawing color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get unusual effects if the lines of the polygon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polygon with internal "gaps".  (The ru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s that are "inside" the polygon an e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overlap are NOT filled.)  The interior fill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ode, but the outline of the polyg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lood fill screen area with the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borde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F &lt;x&gt; &lt;y&gt; &lt;b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F25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"flood fill" emanating from the given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fill "oozes" in all directions up to &lt;border&gt; col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tself is not changed.  Whatever is inside the border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color gets changed to the current fill col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f the border color does not completely enclose the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fill will continue to the edg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style:2, user_pat:4, thick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= &lt;style&gt; &lt;user_pat&gt; &lt;th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=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stablishes the current line pattern and thicknes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graphics primitive commands.  There are four built-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plus provisions for custom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Normal,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C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Custom Defined line (see about &lt;user_pat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Lines are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Lines are 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tyle&gt; is set to a value of 4 (custom patter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_pat&gt; parameter is used as a 16-bit representation of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patte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Pattern     Binary Coding     Hex     Decimal   Meg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   1010101010101010    AAAA     43690     0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----       1111000011110000    F0F0     61680     1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most-significant-bit of &lt;user_pat&gt; is toward the starting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r border that uses this fill pattern.  If the &lt;style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4, then the &lt;user_pat&gt;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urrent fill style (predefined)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pattern:2,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S &lt;pattern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S0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he current fill pattern and fill colo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graphics fill operations.  There are twelve (12)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Description                 Example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    Fill with background color               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    Solid Fill                                (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    Line Fill                   -----------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     Light Slash Fill            /  /  /  / 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    Normal Slash Fill           // // // //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     Normal Backslash Fill       \\ \\ \\ \\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    Light Backslash Fill        \  \  \  \ 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    Light Hatch Fill            ###########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     Heavy Cross Hatch Fill      XXXXXXXXXXX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     Interleaving Line Fill      +-+-+-+-+-+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A     Widely spaced dot fill      . : . : . :  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B     Closely spaced dot fill     :::::::::::  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lor&gt; parameter is the fill color for subsequent fill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pixels of the pattern become this color.  The "inactive"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urrent background color (color 00, typically black)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00 will set the entire fill area to the background color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case, the fill color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user-definable (custom) fill pattern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1:2 c2:2 c3:2 c4:2 c5:2 c6:2 c7:2 c8:2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s &lt;c1&gt; &lt;c2&gt; &lt;c3&gt; &lt;c4&gt; &lt;c5&gt; &lt;c6&gt; &lt;c7&gt; &lt;c8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s11223344556677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pecify a user-defined, custom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supersedes the predefined patterns of RIP_FILL_STY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l pattern is an 8x8 pixel array defining which pix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current fill color (as set by the &lt;color&gt; parameter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ixels in the fill area are set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00, typic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ight parameters of this command, &lt;c1&gt; through &lt;c8&gt;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patterns for a line of the 8x8 pixel array.  Each lin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ixels.  The value of each parameter is the 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8 pix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7     6    5 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1 is the top, and the most-significant bit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IP_FILL_STYLE (predefined fill patterns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_FILL_PATTERN (custom fill patterns) complete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s a rectangular hot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um:2 x0:2 y0:2 x1:2 y1:2 clk:1 clr:1 res: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M &lt;num&gt; &lt;x0&gt;&lt;y0&gt; &lt;x1&gt;&lt;y1&gt; &lt;clk&gt;&lt;clr&gt;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M00001122331100000host comman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ies togeth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-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of text to be transmitt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rectangular region on the screen that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ot" mouse area.  If the user clicks the [left] mous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side the region, then the terminal must transmit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Host.  The (x0,y0) parameter MUST be the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1,y1) MUST be the lower-right corner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k&gt; parameter, if 1, indicates that the region should be 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while the mouse button is down.  This offers visual feed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k&gt; is 0, the region will not be inverted whi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r&gt; parameter, if 1, will physically zoom the text window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and clear the screen.  This is useful if the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host to enter an area of the System tha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is a Host command that gets sent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.  You may use a caret (^) to represent control characters,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for carriage return, ^G, ^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are limited to a maximum of 128 Mouse Reg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-byte &lt;res&gt; parameter is RESERVED FOR FUTURE US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zeros (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stroys all previously defined hot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"forget" all Mouse Regions.  Use i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ene, so that one scene's Mouse Regions don't get us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1:2, y1:2, x2:2, y2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T &lt;x1&gt; &lt;y1&gt; &lt;x2&gt; &lt;y2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T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rectangular portion of the graphics view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isplay text, usually a long stream of text. 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a number of RIP_REGION_TEXT commands with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RIP_END_TEXT terminates this stream of text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RIP_REGION_TEXT command in betwee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oter.  There may be as 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gnore the current font "direction"; all tex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res" parameter is two bytes wide and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isplay a line of text in the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justify:1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t &lt;justif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t1This is a text line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commands may come sandwiched between the 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_END_TEXT commands.  The &lt;text-string&gt; is already word-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it will fit inside the rectangular reg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, font size, and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settings for the &lt;justify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on't right/left justify.  Left-just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Perform right/left margin justification of 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the last line of a paragraph and sets of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line falls off the bottom of the region, it is discarded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Text Region does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dicates the end of a formatted text block. 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end" commands is necessary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GE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opy rectangular screen image to clipboard (a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C &lt;x0&gt; &lt;y0&gt; &lt;x1&gt; &lt;y1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C00112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terminal program to copy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fined by (x0,y0) to (x1,y1) onto an internal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.  This combined with the Paste Clipboard command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powerful and efficient mechanism to avoid bau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limitations.  The (x0,y0) parameter MUST specify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region and the (x1,y1) parameter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 corner.  If the indicated coordinates are in anyway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ignored.  The Clipboard is completely overwritt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the previous contents 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PU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astes the clipboard (icon)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mode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P &lt;x&gt; &lt;y&gt; &lt;mod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P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the contents of the Clipboard (if any) and pas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to the screen starting at the upper-left corner of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.  If the right edge of the image would go off-screen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gnored.  The Height and Width of the clipboar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the Clipboard, so this command doesn't need to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de&gt; parameter defines "how" the image will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Description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Paste the image on-screen normally  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Exclusive-OR  image with the one already on screen 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 Logically OR  image with the one already on screen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Logically AND image with the one already on screen  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Paste the inverse of the image on the screen 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1-byte &lt;res&gt; parameter is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WRITE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Writ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res:1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W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W0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the contents of the Clipboard and writes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con file can be loaded later with a RIP_LOAD_IC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m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structs the terminal to store an Icon on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or on some appropriate storage media.  Path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allowed in the filename portion of th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s nonexistent (i.e., at the beginning of a scen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gnored.  If an Icon by the same name already exist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oads and displays a disk-based ic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mode:2, clipboard:1, res:2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I &lt;x&gt; &lt;y&gt; &lt;mode&gt; &lt;clipboard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I001101010butto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terminal to read an Icon from disk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given upper-left (x,y) location.  If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ould make it go off the right or left edge of the screen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.  The &lt;mode&gt; parameter defines the mod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will be displayed on the screen.  The modes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UT_IMAGE command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Description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Paste the image on-screen normally  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Exclusive-OR  image with the one already on screen 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 Logically OR  image with the one already on screen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Logically AND image with the one already on screen  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Paste the inverse of the image on the screen 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clipboard&gt; parameter is 1, then the image pasted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ied onto the Clipboard.  If 0, it is simply pa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parameter must not contain any sub-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ust specify a valid Icon file name.  If the Ic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or an error occurs on the disk, then a box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dicating that the given Icon File could not be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mpt indicates that something is amiss to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2-byte &lt;res&gt; parameter is RESERV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like many other previously mentione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should be set to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wid:2 hgt:2 orient:2 flags:4 siz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ore:2 dback:2 bright:2 dark:2 surfac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p_no:2 flags2:2 uline_col:2 corner_col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B &lt;wid&gt; &lt;hgt&gt; &lt;orient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vsize&gt; &lt;dfore&gt; &lt;dback&gt; &lt;bright&gt; &lt;d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rface&gt; &lt;grp_no&gt; &lt;flags2&gt; &lt;uline_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rner_col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B0A0A010274030F080F080700010E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Pscrip command is probably one of the most complex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defines how subsequent RIP_BUTTON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The purpose of this command is to define what a 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operate.  Buttons can have many differen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and styles.  With the diversity of modes that the Butto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complexity is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 actually do anything visibly on the scree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this creates an internal definition for the Button m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RIP_BUTTON commands after the definition 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utton can have an optional text label.  It can appear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compared to the Button itself.  This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rient&gt; parameter.  The actual text of the label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it is specified when you actually create a Butt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 below).  The value that &lt;orient&gt; can b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Description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  Display label ab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 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  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  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  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gt&gt; and &lt;wid&gt; parameters represent the fixed height an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(applies only to Plain Buttons).  If both values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, then this will represent the actual size of the Button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not specified by the RIP_BUTTON command).  If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 to zero, then the actual RIP_BUTTON command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articular Button (dynamic 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evsize&gt; parameter is only used if the Bevel fla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e, this parameter will determine how many pixels th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 should be.  This may be any value greater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flag values that can be combin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ny effects.  There are two fla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 command, &lt;flags&gt; and &lt;flags2&gt;.  They are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 that follow in this Section.  You may combine any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able together simply by adding the "Value"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representing that number as a MegaNum.  See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for a "Table of MegaNu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fore&gt; and &lt;dback&gt; parameters are used with the text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fore&gt; parameter is the foreground color for the text.  It is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lor of the text label.  The &lt;dback&gt; color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opshadow (if any).  This parameter is only used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"Dropshadow" flag in the &lt;flags&gt; 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right&gt;, &lt;dark&gt; and &lt;surface&gt; parameters are used with Pla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Special Effects styles (see &lt;flags&gt; below).  The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highlighted color, the shadowed color, and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lor that is used in Special Effects.  Typi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these colors might be White, Dark-Gray and Light-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for a "chiseled steel" appearance.  Each of thes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wo-digit value representing any valid color cod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IP_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pecial effects colors, are two additional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&lt;uline_color&gt; which is used for the color of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text label), and &lt;corner_color&gt; which is used to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corners for things like the Bevel, Re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grp_no&gt; parameter determines which Button Group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 commands will be associated with.  Button Group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groups of Buttons for things like Radio Buttons and/or 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ee the section on the BUTTON COMMAND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, and what Button Groups can offer.  This value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0-Z (i.e., 0-35).  You should not mix Checkbox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same group. -- unpredictable things may happe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&lt;flags&gt; are mutually exclusive.  For example, you can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lain", "Icon", or "Clipboard" flags chosen at once. 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determining which values can be combined with 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most five columns in the next two tables expla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lag can be used under a specific condition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oose the "Hot Icon" flag if you are dealing with 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nother example is that you cannot underlin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abel if it is not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the possible flag values for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Each of these values may be combined to achieve a "compo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lags.  See the preceding paragraphs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Description of Flags Field #1     Icon Clip 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utton is a "Clipboard Button"     N     Y     N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Button is "Invertable"      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Reset screen after button click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Display Chisel special effect 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Display Recessed special effect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Dropshadow the label (if any) 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Auto-stamp image onto Clipboard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Button is an "Icon Button"         Y     N     N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 Button is a "Plain Button"         N     N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 Display Bevel special effect  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 Button is a Mouse Button    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  Underline hot-key in label  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 Make Icon Button use Hot Icons     Y     N     N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2  Adjust vertical centering of label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 Button belongs to a Radio Group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 Display Sunken special effect 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defines which characters have descenders (por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go below the baseline).  This inform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entering of button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ow_char[25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1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1,0,0,1,0,0,0,0,0,1,1,0,0,0,0,0,0,0,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,0,0,0,0,0,1,0,0,0,0,0,0,0,0,0,0,0,0,0,0,0,0,1,0,0,0,0,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1,1,0,0,0,1,1,1,1,1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1,1,1,1,1,1,1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1,0,0,0,0,0,0,0,0,0,0,0,0,0,1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op;    // Scan lines from TOP OF CELL to top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bow;    // Scan lines from TOC to crest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base;   // Scan lines from TOC 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rop;   // Scan lines from TOC to lowermo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 structure can be described visu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W__|_#________|___   _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###    |   ###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#   #   |  #   #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 #   #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__|_#_____#__|___###_#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#   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__|__________|___###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opmost scan line of a font cell is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haracter.  The top field of the structur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ffset from the top of the cell for all fonts in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nt (Font 0)               Triplex Font (Fo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0      2      6      7        1     6     10      18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      4     13     15        2     6     11      2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0      6     20     23        3     8     13      23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0      8     27     31        4     10    17      31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0     10     34     39        5     13    23      41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0     12     41     47        6     16    28      51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0     14     48     55        7     20    34      62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0     16     55     63        8     25    42      77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0     18     62     71        9     30    51      93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0     20     69     79       10     40    67     124  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Font (Font 2)                 Sans Serif Font (Fon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2      3      5      6        1      7    11      1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2      4      6      7        2      7    12      21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2      3      6      7        3      9    14      24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3      5      9     11        4     11    18      32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4      7     12     14        5     14    24      42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5      9     15     18        6     18    30      53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6     10     13     22        7     22    36      64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7     12     22     27        8     28    45      80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9     15     27     33        9     33    54      96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2     20     36     44       10     74   102     158   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ic Font (Font 4)                Script Font (Fon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 11     19     23        1     10    17      2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7     12     21     25        2     10    18      24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9     14     24     29        3     12    21      27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1     18     32     39        4     16    28      37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4     24     42     51        5     21    37      49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8     30     53     64        6     26    46      61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2     36     64     78        7     32    56      74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28     45     80     97        8     40    70      92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33     54     96    117        9     48    84     111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44     72    128    156       10     63   111     147   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 Font (Font 6)            Triplex Script Font (Fon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9     13     21     25        1      5     9      17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9     14     23     27        2      5    10      1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1     16     26     31        3      7    12      22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4     21     35     42        4      9    16      30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8     28     46     56        5     12    22      40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3     35     58     69        6     15    27      50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8     42     70     84        7     19    33      61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35     52     87    104        8     24    41      77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42     63    105    126        9     29    50      92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56     84    140    168       10     39    67     123 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Font (Font 8)               European Font (Font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8     12     20     24        1      7    14      32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8     13     22     26        2      7    15      35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0     15     25     30        3      9    18      40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3     20     34     41        4     12    24      54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7     27     45     54        5     16    32      72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2     34     57     68        6     20    40      96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7     41     69     83        7     25    49     109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34     51     86    103        8     31    61     136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41     62    104    125        9     38    74     164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54     83    139    167       10     51    99     219   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Font (Fon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1     17     35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3     19     39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4     22     44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9     29     59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27     39     79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33     49     99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39     59    119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49     74    149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59     89    179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79    199    239    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sel effect draws a dropshadowed line around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How far from the borders of the button are determ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Button     X inset     Y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11 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24              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- 39              4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- 74              6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 - 149             7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- 199             8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- 249            10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- 299            11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-                13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describes the possible flag settings for the &lt;flag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Description of Flags Field #2     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Button is in a check box group      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Highlight hotkey character          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Explode (zoom out when clicked)     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Left Justify Label (top/center/bottom)  Y    Y    Y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Right Justify Label (top/center/bottom) Y    Y    Y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 y0:2 x1:2 y1:2 hotkey:2 flags:1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U &lt;x0&gt; &lt;y0&gt; &lt;x1&gt; &lt;y1&gt; &lt;hotkey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U010100003200iconfile&lt;&gt;Label&lt;&gt;HostCm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hysically creates a new Butto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RIP_BUTTON_STYLE command.  You may have at most 12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(you may have any number of non-Mouse 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0&gt; and &lt;y0&gt; parameters for this command designate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utton.  This (X,Y) location may not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" corner position of the Button, as it may be adjus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functions that are part of the RIP_BUTTON_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1&gt; and &lt;y1&gt; parameters are only used for Plain Butt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specific Height and Width in the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se parameters are used in Dynamically Sized Butt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in the RIP_BUTTON_STYLE are non-zero, th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x0,y0) and (x1,y1) parameters will be modi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different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ype   X0 Modifier   Y0 Modifier   X1 Modifier   Y1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l         -bevel size   -bevel size   +bevel size   +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            -2            -2            +2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en            0             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sel            0             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otkey&gt; parameter is only used with Mouse Buttons.  It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keystroke that will activate this Button. 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digit MegaNum.  If this character exists in the text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flag is enabled in the RIP_BUTTON_STYLE, t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erlined in the label.  Control codes are allowable,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 (decimal) corresponds to "any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&gt; parameter provides several different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possible "combinatorial" flags for this parameter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.  Note that these values may be comb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dding their values) to arrive at the final flag parame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Draw button a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Button is "default" when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ag of 1 means that the Button is already "selected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e mean that it is already clicked and should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s clicked.  This is typically used for Radio Buttons and/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his only affects the image.  The Host Comm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t to the host when a selected Button is draw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et to 0, then the Button will be drawn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for this command is somewhat differen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reviously described RIPscrip commands.  All othe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have one text parameter.  This command requires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3 text parameters.  The way RIPscrip accomplishes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each block in the &lt;text&gt; parameter with the delimiter "&lt;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arameter delimiter is not needed before the first tex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ecessary between the 1st and 2nd blocks, and the 2nd and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Here is an example of a typical text parameter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ILE.ICN&lt;&gt;TEXT LABEL&lt;&gt;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yntax of this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con-file][[&lt;&gt;text-label][&lt;&gt;host-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escribed as ICONFILE.ICN is actually the Icon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Button if it is an Icon Button. 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utton, then this block will read "&lt;&gt;" all by itself (a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LABEL" block is actually the tex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ly label the Button.  You may also specify a "null"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 (i.e., "&lt;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lock of the &lt;text&gt; parameter is the Host Command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text that should be sent to the Host after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.  This may contain any Control Characters, Pick-List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or Template Definitions.  This block might be "seg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Host Command segments.  See the section entitl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is Manual for additional information on thes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blocks in the &lt;text&gt; parameter need to be specifi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the valid combinations of tex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ample         Description of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&lt;&gt;label&lt;&gt;host_cmd     Specify all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label&lt;&gt;host_cmd       2 blocks specified;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&lt;&gt;label&lt;&gt;         2 blocks specified; no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&lt;&gt;label          2 blocks specified; no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&lt;&gt;host_cmd          1 block specified; no ic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label&lt;&gt;            1 block specified; no icon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label             1 bloc specified; no icon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&lt;&gt;&lt;&gt;             1 block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&lt;&gt;              1 block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              1 block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flags:3 res:2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D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D00700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 text variable on the Client system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ystem).  A text variable is more fully covered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.  Simply put, a text variable is a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1-12 character identifier that can either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base file (static variables), or to memory (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  Variable Identifiers can be 1-12 characters in leng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ny alphanumeric character and underscores (_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An underscore cannot be the first character, no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an identifier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&gt; parameter of this command combines three separate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aNum flag that determines how the variable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Here are the possibl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Descript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Save Variab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Cannot specify a bla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Non-interactiv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riable is flagged as "Save to Database", it become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ystem's actual configuration.  The valu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until either changed, or manually erased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ow the user to enter a blank response.  This basic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nter some piece of inform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lag determines whether the definition is interactive or no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finition will attempt to define the variabl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pops the value up on the screen asking the user to confi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correct.  If it does not exist, a similar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the user to enter some data for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interactive situation, the Client syste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exists.  If it does, then nothing happens (unles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specified in this command, whereby the Client'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new information).  If the value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becomes interactive by default, since the us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enter some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for this command is also segmented in natur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IP_BUTTON command is.  An example of a segmente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the RIP_DEFINE comman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_NAME,30:?What is your full name?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yntax of the Variable Define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-identifier[,field-width]:[?question-text?]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segments in this paramete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is the variable- identifier.  Immediately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ield-width.  If the field width is omitted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ue of  60.  You should limit the values of this width from 1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identifier field-width parameter is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ndicates that the variable identifier field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mainder of the text parameter is to conta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default response (if any).  If no question or defaul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e text parameter would read  "TEXT_VAR,width: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-text is specified by a question mark (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of the question, followed by a trailing question m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at of the question se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this is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text parameter consists of a default-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contents.  It may be omitted if you wish, to mak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ter his/her own value instead of some "canned 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1 res:3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&lt;escape&gt; &lt;mode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&lt;escape&gt;0000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escape&gt; is used to indicate the Escape character (ASCII 27 or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ext Variable RIPscrip command instructs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pond with some piece of information, whethe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i.e., in a database), stored internally in RAM (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or pre-defined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nique in RIPscrip in the fact that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s NOT a printable character.  We use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27) to introduce this command as a measure of securit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ommand can query the terminal for some critical (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) information, you would not want a user to be able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's terminal for something like his addres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he wouldn't want to otherwise divulge to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Since most hosts do not allow the user to enter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is character is ideal for this purpose.  Using escap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ost (under most circumstances) to be in control of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is very flexible in that you can specif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pick-list definitions, Text Variables,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emplate definitions.  See the section entitl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for a more detailed explanation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formation is transmitted instantly or not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de&gt; parameter.  The &lt;mode&gt; parameter determines when data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.  The possible settings for the &lt;mode&gt; parameter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Process the query command NOW (upon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Process when mouse clicked in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rocess when mouse clicked in Text Window (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return X or Y mouse coordinates retu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, not graphics coordinates in this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two-digit values instead of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are four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es 1-2 do not return the results of the Quer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query commands are processed when the user clicks the mo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window, or in the graphics window respectiv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ies after mouse clicks" are only acted upon if the user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thing other than a Button or a Mouse Field. To disab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deferred" query modes, issue the same command with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$OFF$.  This will disable this mode.  Providing a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anything other than $OFF$ will produce a revise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put, a Query command will be immediately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hen received.  The Query command's &lt;text&gt;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number of Host Command "segments", which can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how to" send data to the host, and more specifically, w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query statements might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   Send a carriage return to the BB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is $FULL_NAME$^m     Send text "My name is &lt;insert-name-her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ed by a  carriage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&lt;insert-name-her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whatever the variable $FULL_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entitled HOST COMMANDS for a detailed explan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what you can do with the Qu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0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COPY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opy screen reg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 y0:2 x1:2 y1:2 res:2 dest_lin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G &lt;x0&gt; &lt;y0&gt; &lt;x1&gt; &lt;y1&gt; &lt;res&gt; &lt;dest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G080G140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hysically "copies" a rectangular reg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r down.  The &lt;dest_line&gt; parameter is the Y pos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can line to receive the region. The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n overlap the original region, but cannot be on the same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the image area left or right at all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or vertical scrolling of graphical data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restrictions, the X0 and X1 parameter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 (8) (e.g., 0, 8, 16, etc.).  If the X0 and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evenly divisible by eight, then the X0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the next most eight-pixel boundary, and the X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ased to the next eight-pixel boundar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0=14, and X1=38, then X0 would be adjusted DOWN to 8, and X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UP to 40.  This is to ensure that the desired graph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 area is left on the screen (is not cleared)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form some kind of scrolling effect, you will hav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region would place the image partially off-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man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READ_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layback local .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res:8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R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R00000000testfil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remote terminal to playback a local 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xecution of RIPscrip commands will be temporarily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of the designated RIP file will begi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 current RIPscrip code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in the middle of a line or not, the RIP playback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start at the beginning of a line.  Therefor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AD_SCENE command is located in a .RIP file, it must b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on the line, followed by a carriage retur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imiter (|).  This ensures that the loaded .RIP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perly with the correct delimiters foun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playback file can alter colors, fonts, or whatev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file is complete, the remaining RIPscrip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uspended will be resume execution. 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loaded playback file will remain in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code is processed.  In other words, if you change a col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the playback file and leave them changed, they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during the resu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rafix.  It should be set to "00000000"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FILE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2 res:4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F &lt;mode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F010000testfil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queries the existence of a particular fi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s intended for host systems to determine if a particula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P file exists on the terminal;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ways you can query for filenames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termines the command's response.  This command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send a response to the host immediately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a listing of the possible values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 Simply query the existence of the file.  If it exists, a "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  Otherwise a "0" is returned to the Host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Same as 0, except a carriage return is added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Queries the existence of a file.  If it does not exist,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the Host followed by a carriage return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the returned text is a "1." followed by the fil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).  The return sequence i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 An example of the returned text could be "1.20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Queries extended return information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a "0" is returned followed by a carriage retur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exist, the text returned to the Host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size.date.time &lt;cr&gt;.  An example of a return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"1.20345.01/02/93.03:04:30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Queries extended return information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a "0" is returned followed by a carriage retur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exist, the text returned to the Host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filename.size.date.time &lt;cr&gt;. An example of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"1.MYFILE.RIP.20345.01/02/93.03:04:30 &lt;cr&gt;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tension adds another period into the retur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ENTER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ter block transfer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9 (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1 proto:1 file_type:2 res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:2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9&lt;escape&gt; &lt;proto&gt; &lt;file_typ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9&lt;escape&gt;00010000ICONFIL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escape&gt; is used to indicate the Escape character (ASCII 27 or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uto-initiate any desired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parameter is optional on downloads, required for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mitted must be replaced with a &lt;&gt; parameter (end of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de&gt; parameter is to specify upload or download.  Use "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ode, or "0" (zero) for download mode.  A filena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  If the user has Data Security enabled on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OK the upload before it proceeds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the upload, ten &lt;Ctrl-X&gt;'s (ASCII 24 or CAN) are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enth second intervals.  The &lt;filetype&gt; parameter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oto&gt; parameter is the file transfer protocol specifier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e protocols they refer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Protocol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Xmodem (checksum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Xmodem (CRC)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Xmodem-1K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Xmodem-1K (G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Kerm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Ymodem (batch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Ymodem-G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Zmodem (crash recovery)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_type&gt; parameter determines what type of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uring the block transfer.  These are the vali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COMPOSIT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ACTIV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&lt;filename&gt; is specified or not, this command must have a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fter the filename (even if there is none).  Here 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it would look with and without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name, using X-Modem/C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|9&lt;escape&gt;01010000filenam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ilename, using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|9&lt;escape&gt;06040000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&lt;file_type&gt; of 4 &amp; 5 (COMPOSITE DYNAMIC file sequenc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than the non-batch transfer methods.  This a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ed to be individually processed based on their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ensions other than .RIP or .ICN, then this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as the necessary files will no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Any files that are "downloaded" from the Host in DYNAM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to the appropriate sub-directories and no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  .RIP files that are received are "stored"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in COMPOSITE DYNAMIC mode.  In ACTIVE DYNAMIC mod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played bac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must be terminated with a carriage retur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bar (|) command delimiter cannot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from a subsequent one on the same lin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this command must be the last command o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col must begin on the very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NO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dicates that RIPscrip commands are complet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to activate Mouse Regions, or respond to queu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without disturbing the natural flow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ise-immunity, the Host should transmit three or more RIP_NO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secutively to make sure the message gets to the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hould also time-out if no data is received for a wh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RIP_NO_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HOST COMMANDS - A TUTORIAL &amp; REFERENCE SECT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regions, Buttons and Text Variable Query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erminal/Paint programs and how they rea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.  To accomplish this, there are sev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that permit you to do special action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n effect, an "action language" of s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go into the available "action languag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various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trol-Charac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-defined Text Variables &amp; User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p-up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 Host Command "Template" system for add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Query text variable contents (pre-defined &amp;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CONTROL CHARACTERS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ists for your Host Commands. 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... Beep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... Clear Screen (Top of Form)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... Carriage Return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... Break (sometimes)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... Backspace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 ... Escape character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... Pause data transmission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 use the ^ (caret) for their own purposes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can use the ` (backquote)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.  Some systems allow you to specify the caret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ets (^^).  Consult your Host Softwar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st method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IPterm uses ^ or ` and a character to represen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IT IS NOT A CONTROL CHARACTER BY IT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ANSLATED BY RIPterm.  In other words, ^M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^ and then an M, it sends a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RIPscrip commands like Query do not use an ^[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escape character (ASCII 27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TEXT VARIABLES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RIPterm allows it to understand what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A text variable is a piece of text that both RIPaint and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thing about.  For example, the Text Variable $DATE$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current Date on your PC.  The host may ask your syst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one or more of these variables are, and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se particular Text Variables, it will tel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uilt-In Text Variables that RIPscrip product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.  These include Text Variables lik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other type of built-in Text Variable are Active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erform an action, but return nothing to the ho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urning the status bar on/off, clear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playing some simp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n there are also User Text Variables that can conta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ormation depending on what the user enter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was created.  For example, the host migh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contents of the $FULL_NAME$ variable i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term doesn't know, it could pop-up a fiel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about it.  From then on, RIPterm will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information for the next time it is needed by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ference of all Built-In and Activ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the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IPVER$ ... RIPscrip version (e.g., "RIPSCRIP015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phrase which will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-compatible software package.  It is designed to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detect what version of RIPscrip graphics your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When this Text Variable is used, it will respon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SCRIP" followed by the full Version Number (e.g., 01.53.00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IPV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RIPSCRIP01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$ ... Date in s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te.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2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full name of the current month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(e.g., "November" 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ON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NUM$ ...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number of the current month.  January=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ember=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ONTHNU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Y$ ... Day of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month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Y$ ...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number of days so far in the year. 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365 days (except leap years which have 366).  $DOY$ can return 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O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EAR$ ...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-digit number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YEAR$ ...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four-digit number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F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$ ... Time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ime in military format (hours from 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.  The format is hours, minutes, and seconds separated by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UR$ 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 digit number of the curr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range from 01 - 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digit number of the current h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ormat.  This variable may range from 00 -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$ ...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-digit number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n the hour.  Possible values 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C$ ...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digit number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the minute.  Possible values 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MPM$ ... Returns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character value of either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MP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TIME$ ..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combination date and time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than standard time/date notation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TE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t Dec 19 14:38:50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is the standard Unix date/ti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ZONE$ ... Time Zone or "NONE"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word/phrase that describes the time-z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in.  This may be returned as anything like "PST" for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, "EST" for Eastern Standard Time, etc.  If the tim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on your PC, this 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IMEZ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W$ ... Day of week fully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week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pelled out.  Possible values are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OW$ ... Abbreviated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week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Possible values are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DAY$ ...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one-digit number representing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Possible values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number from 00-53, representing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 Even though there are 52 weeks in a year, a week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xactly on the first day of the year, so a maximum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O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number from 00-53, representing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.  Even though there are 52 weeks in a year, a wee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exactly on the first day of the year, so a maximum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53 under these circumstances. 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OY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EEP$ ... Beep Sound (ala 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beeps the terminal, producing 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000);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7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7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BEE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LIP$ ... Blipping Sound (like a hitting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is like $BEEP$, except the sound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barrier sound; like you're running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5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2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BL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USIC$ ...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cheerful sound, indica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This sound is used for successful downloads and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i = 0  ;  i &lt; 4  ;  i +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1300);   delay(1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1200);   delay(10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1100);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1000);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9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8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7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85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95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USI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ARM$ ... Warning!  This sound indicates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warning sound, indicating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This sound is used for abor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i = 0  ;  i &lt; 3  ;  i +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320);  delay(20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160);  delay(42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LAR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HASER$ ... Fire ph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sound like firing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 game.  Now you too blast away with the bset of them. 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phaser stand for?  See $REVPHASERS$ for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i = 2500  ;  i &gt;= 50  ;  i -=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i);          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(2);          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VPHASER$ ... Fire ph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sound like firing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 game.  Like $PHASER$ makes an ascending tone, $REV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scending tone.  Answer to trivia question in $PHASER$: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PHoton Amplification by Stimulated Emission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miliar?  Laser is Light Amplification by Stimulated E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, and Maser is Microwave Amplification by Stimulated E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i = 50  ;  i &lt;= 2500  ;  i +=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i);          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(2);          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V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$ ... X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X coordin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nteractively (for example, by on-line gam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the mouse pointer.  Only the 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X,Y) is returned.  The value is 0000-9999 depending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$ ... Y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Y coordin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nteractively (for example, by on-line gam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the mouse pointer.  Only the Y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X,Y) is returned.  The value is 0000-9999 depending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Y$ ... X/Y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both the X and Y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 colon (:) separates the two values.  The X and Y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000-9999.  The format that this value uses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YM$ ... X, Y &amp;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X and Y coordinates of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ouse buttons are pressed (if any).  A colon (:)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.  The X and Y values may range from 0000-9999.  LM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ft/Middle/Right.  If any of these buttons are depressed (clic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position will contain a 1.  If a butt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then it will contain a 0.  The format that this val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XXXX:YYYY:L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(X,Y) location of the cursor is (0123,0297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Middle buttons are depressed, but tha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Y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$ ... Mouse Button Status: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3-character code representing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use button.  This variable works with two button and thre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.  The format of the code is LMR where L=Left, M=Middle (if an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ight.  If any button is clicked, the code for that button is "1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not depressed, it is "0".  "100" would mea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epressed, but 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STAT$ ...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"YES" if there is a mous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computer.  If no mouse is installed, this variable return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STA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ET$ ... Performs RIP_RESET_WINDOWS (Identical to !|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ets and clears the graphics screen,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to full screen and clears it, resets the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mouse fields, and clears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ALL$ ... Save all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the Text Windows coordinates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, saves all mouse fields, and sav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creen.  It is the same as doing a "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AVE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ALL$ ... Restore all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Text Windows coordinate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lipboard, restores all mouse fields,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creen.  It is equal to "$RTW$ $RCB$ $RMF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TORE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rases the graphics window (much like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and does). This command is useful in Host Command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Mouse Field, it could erase the graphics window THE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return string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EG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$ and $SAVEx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ext Variable $SAVE$ saves the contents of the enti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 disk file called RIPTERM.SAV.  No Mouse Fields,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r Clipboard data are saved - just the graphics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SAVE0 through SAVE9 variations, the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files RIPTERM0.SAV through RIPTERM9.SAV, allowing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eens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 entire state of the RIP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AL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AVE7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$ and $RESTOREx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ext Variable $RESTORE$ reads the saved file RIPTERM.SA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nd restores the graphics as they were original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SAVE$ command.  Only the graphics screen is resto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Mouse Fields or Text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RESTORE0 through RESTORE9 variations,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are RIPTERM0.SAV through RIPTERM9.SAV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up to ten different saved files.  A slight dif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$ is that $RESTORE0$ - $RESTORE9$ delete the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entire context of the graphics environment $RESTAL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TORE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all defined Mouse Field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a temporary file for later retrieval.  Thi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graphical designer who wishes to pop-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th one or more mouse fields, and when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and original mouse fields.  This comm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the Restore Mouse Fields text variable 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any Mouse Fields saved with $SM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nly one set of mouse fields saved at once. 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ere saved, or if the number of fields saved is 0, then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restore Mouse Fields more than once is you wis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if you do a $SMF$ command,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MF$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KILL$ ... Ki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eletes all defined Mouse Field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KILL_MOUSE_FIELDS does.  The benefit is when the user cli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 or Button, the Mouse Fields are removed, bu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creen.  The fields could be subsequently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without having to re-transmit an identical menu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KI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rases the Text Window (like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).  This command is useful in Host Commands when you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, it could erase the text window THEN transmi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 Comman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E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Text Window (preven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ext from showing up on screen).  This command is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you click on a Mouse Field, it would hal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tores all of the text window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X/Y dimensions are preserved, as is the current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ttributes, cursor ON/OFF status and the vertical scrolling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current System Font is sav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ntents of the Text Window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Text Window to the setting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$STW$ (Save Text Window) was executed. The current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ttributes, cursor ON/OFF status, vertical scrolling marg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nt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xt contents of the window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IN$ ... Text  Wind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checks to see if a Text Window exists, and return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ext Window, or returns NO if there is no Tex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has been disabled (with $DTW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FONT$ ... Activ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which of the five Text Window Fonts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zero) if there is no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 No Text Window          3 ... 80x2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80x43 font              4 ... 91x25 MicroANS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.. 91x43 MicroANSI font    5 ... 40x25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FO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H$ ... Text 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height of the Text Window, or 0 (zero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ext Window.  If a text window exists, the minimum valu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value is 43.  This may increa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W$ ... Text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width of the Text Window, or 0 (zero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ext Window.  If a text window exists, the minimum valu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value is 91.  This may increa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X0$ ... Text Window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  The coordinates given are relative to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values are given in cells, which is a block the siz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urrently selected font.  A good analogy is that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a square on a sheet of graph paper.  The cell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pending on the font used, but the relative posi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remains constant.  If there is no Text Window, this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  However, note that 0 (zero) is also a valid coordinat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WIN$ to determine if there is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X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Y0$ ... Text Window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  See $TWX0$ for an 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Y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X1$ ... Text Window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  See $TWX0$ for an 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X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Y1$ ... Text Window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  See $TWX0$ for an 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X$ ... Text Curso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lative to the upper left of the Text Window.  See $TWX0$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Y$ ... Text Curso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lative to the upper left of the Text Window.  See $TWX0$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$ ... En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text curs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when a Reset Windows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$ ... Text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YES if the Text Cursor is enabled, and N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is disabled.  If there no Text Window, it return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S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B$ ...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the Clipboard to disk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Query or Host Command.  If the clipboard is empty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 so Restore Clipboard knows there shouldn't be 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B$ ...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Clipboard from the tempor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IPCLIB.BRD.  This file is created by $SCB$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).  Not only are the clipboard contents saved, but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lipboard location, so Paste Clipboard ($PCB$)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's contents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CB$ ... Paste Clip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astes the clipboard at the last lo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ipped from. This also works with icons.  The last loca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the location the icon was stamped when it was first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 is useful if you want to pop up a dialog box (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rea behind the dialog onto the clipboard), an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n the "OK" button, restoring the screen contents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B$ in the host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P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BAR$ ... Status B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YES if the Status Bar is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f the Status Bar is not visible, then N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TAT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ARON$ ... Turn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Status Ba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BA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AROFF$ ... Turn 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Status Ba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BAR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T102ON$ ... Turn VT-102 keyboard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nables the VT-102 keystrokes ab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-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-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-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-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-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-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-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-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9 -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-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-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-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-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-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-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-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N -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EFT -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-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puts the terminal in VT-102 mode automaticall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VT102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T102OFF$ ... Turn VT-102 keyboard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VT-102 keystrokes mod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VT102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nables Doorway Mode. 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Host system that wishes to take advantage of the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rshall Dudley's Doorway (tm)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WAY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Doorway keyboard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WAY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use of Button Hotkeys. 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a key associated with a button, it is selec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clicked.  The Scroll Lock light on the keyboar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KEY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Button Hotkeys. 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full-screen editor, or any part of th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ntering a string of text.  This is to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electing a button when typing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KEY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ON$ ... Enable TAB key Mouse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use of the TAB key to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fined Mouse or Button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A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OFF$ ... Disable TAB key Mouse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use of the TAB key to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fined Mouse or Button Field to another.  I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hen a field is highlighted, it is deselected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entering a full-screen editor so that the user can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a TAB, not a Mouse Fiel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AB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PP0$ - $APP9$ ... External Appl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instructs the terminal to execut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By recommendation, $APP0$ is the user's text edi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n external application slots available, numbered 0 - 9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External menu 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PP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LOCAL RIPscrip FILE PLAYBACK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place that allows text variables.  The forma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FILE1.RIP$$&gt;FILE2.RIP$$&gt;FILE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last example, a file extension other than .RIP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playing back local .RIP files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-back any file you want.  You could load an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I picture image, or other such thing.  When load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 to the host; it is strictly echoed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.RIP file, it will replay any graphic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if any Mouse Regions are defined, it will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you as well, thus allowing you to pop-up dialog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 that are not built-in to 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POP-UP LIST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that you can use a Text Variable (Queries,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turn strings, and Keystroke Macros), you can tak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 of RIPscrip - Pop-Up Pick Lists.  A Pop-Up Pick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list that pops up allowing you to choose from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alues.  Whichever entry in the list you choose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sociated command in the Host Command returned back to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by putting the special list instructions insid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hesis like this: (( and )).  The list consists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ollowed by two colons (::), followed by one or m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For example, ((Send E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list asking you "Send E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press ESC instead of picking an entry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hing will be inserted into the text of your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user must pick an entry by putting an asterisk (*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question.  For example, ((*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Joe)).  This would make it so that the user must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Sysop and Joe are the text respon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your Host Command.  These commands are also the sa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in the listing.  If you want to use some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nstead of the return text, you can. When you mak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dd an @description to the end of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display a pop-up pick list of Head Honcho, Cosysop, and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feature of Pop-Up Pick Lists allows you to specify a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list.  For example, if you wanted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ntry to be highlighted (thus allowing you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ctivate the entry), simply put a tilde (~) or a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 before and after the keystroke.  For example "_S_ysop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"S" in "Sysop" appear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more than one character, but only the fir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hotkey.  If you omit the second tilde or under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descri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a tilde or an underline in the Text Respons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), then those characters are inserted in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en it is transmitted to the host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do this.  Recommendation: only us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n list entries where you 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estion, then the list default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twenty entries for any one list.  In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and earlier, the total length of a pick list wa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53 and later, this limit has been increased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have special significance in the RIPscrip langu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! (exclamation mark, or for you Unix-heads, bang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, and | (vertical bar).  To use these character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hey must be preceded by a backslash (! becomes \!, \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, and | becomes \|).  RIPaint automatically adds thes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ponses.  You need to be aware of this only if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files with a text editor.  The _ (underline) and ~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to indicate the hotkey in a Text Response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a backslash to be used by themselves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host if they exist in a Text Response (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, however everything after the underline or til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and the first character will be considered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E-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HOST COMMAND "TEMPLATES"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might want a button on your screen to do one th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but to do something completely different in anothe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required having a separate menu fil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his Button needs.  This cumbersome method is his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mplates are probably best described with a brief example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have a menu screen for reading and writing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 forums.  On this menu, you can have buttons for each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ost, and at the same time have buttons for Read, Write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etc.  Now, how can you make the Read/Write/etc.  butt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ach forum button clic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refine our example, lets say that you click on th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#1, it should send the command "S FORUM1" to the hos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um.  After that, simply clicking on the Read or Writ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rough the current section.  But, w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move about on the menu? Make each of the foru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efine a template.  Each template instructs RIPscrip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Forum #1 button would define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will return "S FORUM1" followed by the Hos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button is clicked, followed by a carriage return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 $?$ is only used in Command Templates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"insert the text into the template here".  I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some other button that was clicked that is stuffing it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go about defining templates, you need to know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teract and how other functions interact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up to 36 different template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active at the same time.  Each template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Group (see MOUSE FIELDS AND BUTTONS for more detail).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nd/or activated in any order. 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mplate #1, 5, 13 and 32, but none of the oth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remain defined until re-defined by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mplate, when asked for a Host Command,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5:] at the beginning of the command indicat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late #5 with the following text as the template.  Reme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?$ is considered a "macro" that will insert some text into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ource.  Valid template numbers are 0-9, A-Z.  So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all of the following template defini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:]S FORUM2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:]S FORUM3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ake a button "feed its command" into a templat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a format similar to defining a Template, but with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Don't include the colon (:) in the template referen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, take the text "HELLO" and feed it into template number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nal result to the host.  Note how simple it is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emplates by either using a colon or o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Template reference in the format [#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Host Command, it will be considered to be a Norm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does not get stuffed into any templates.  For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[]HELLO to send the word "HELLO" to the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ny templates (a "null" template).  So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[] or using nothing at all is the same thing,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this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TEMPLAT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s we showed how you can feed the Host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ton through a single Template definition.  This i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emplate processing.  As part of the big picture of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in the input of one template into another templat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on and so forth and then transmit the result of all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tuffing to the Host as one big command.  After all is s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emplate processing, the text buffer sent to the 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0-409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one template into another, use a forma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372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ds the word "HELLO" into template #0, then that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3, then that result into template #7, then final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uffed into Template #2. The output from Template #2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from 0-36 different templates in any on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You MAY use the same template more than on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37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emplate #0 is used twice, both at the beginning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ssing.  This feature, potentially dangerous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contents of one template into another template (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ommand) by using the special Text Variable $?x$ where "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number to insert.  This command function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text variable $?$ does, but gives you a great deal mor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o embed one template inside another,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an contain text variables, pick-lists and other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 have another embedded template in it as well, but t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 cannot have ANY text variables, or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not even contro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an embedded template can have anything you want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ther embedded templates.  All text variables i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re expanded, as are pick lists, control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f you have an embedded template INSIDE an embedded temp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embedded template will have NO text variable processing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.e., the text is sent to the host verbatim, exactly 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mplate that is referenced is not yet defined, the template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skipped (i.e., blank) providing that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oesn't refer to a Radio Group. Radio Groups are "depend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.  Anything that tries to embed a Template from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ll not be processed if a template in that area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yet.  Embedded templates from Check Box Groups can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heck-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, VARIABL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ext Variables, Pop-Up Pick 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ny template definition or reference.  You are limi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text variable is translated to its real value whe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cessed, not after all templates are processed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is, you cannot use one template to constru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's pick- list, text variables, or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annot nest Text Variable definitions, Pop-Up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, or Control Characters.  You can have these commands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used in a template chain, but they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examples of different template setup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you ideas on how templat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:]D $?$ Z^m     ... Used to download a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D $?$ X^m     ... Used to download a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FILENAME.ZIP   ... Use this with #0 to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FILENAME.ZIP   ... Use this with #1 to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emplate #0 is used for downloading with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1 is for downloading with Xmodem. 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button you click on, you might download it with on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.  It all lies on which template you referenc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host if you clicked on the buttons c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ILENAME.ZIP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ILENAME.ZIP X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$?2$ $?1$^m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X 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Y 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B 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Z 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1.ZIP ... Radio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2.ZIP ... Radio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3.ZIP ... Radio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more involved.  It brings the concept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to the picture, which is part of the Button command.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like having a list of options on your screen, only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using   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with Radio     �   Protocols            Download which fil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you can quickly �   ���������            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gantly define a   �   X X-Modem             � File #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can do one     �   � Y-Modem             X File #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one mode, or    �   � Y-Modem Batch       � File #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tally        �   � Z-Mod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another     � 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n example of     � �           Begin Download Now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u might be  �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         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 #2, a group of Radio Buttons we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to determine which file should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xample, there was no ability to specify an arbitrary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You were only allowed to download one of three giv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perfect, would be to have the ability to pop-up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asking what filename they wanted.  The solution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ext-variable that hasn't been defined yet!  To illust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could be modified to accommodat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$?2$ $?1$^m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X 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Y 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B 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Z 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1.ZIP ... Radio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2.ZIP ... Radio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3.ZIP ... Radio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$FILENAME$   ... Radio Button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ight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otocols            Download which fil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         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X X-Modem             � File #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Y-Modem             X File #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Y-Modem Batch       � File #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Z-Modem         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 </w:t>
      </w:r>
      <w:r>
        <w:rPr/>
        <w:t>Enter File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</w:t>
      </w:r>
      <w:r>
        <w:rPr/>
        <w:t>Begin Download Now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get the radio button graphic show above, an Ic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sed.  The empty circle is an icon, and th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is a hot icon.  Refer to Section 5.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ition of the Enter Filename button.  If the user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tton, it would first try to replace $FILENAME$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t will find that such a variable does not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p-up the following ques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Enter "FILENAME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d in DEMOFILE.TXT, then that filename is inser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LENAME$ was, resulting in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EMOFILE.TXT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n example,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$?$ text variable inside a template defini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using it only once.  In fact, you can use it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mplate definition as you wish.  This can be useful und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re the user might have to enter the same 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TEXT VARIABLE CREATION, AND QUERY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preceding sections, Text Variables we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-defined variables, or as User Variables.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variables that RIPscrip products know things about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".  They will always know what the variables mean, from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the software.  User Variables are variables that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products defines, and teach it new things it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USER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Variable is a Text Variable that RIPscrip doesn't kn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ustom-defined text variables that contain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user will fill in.  If a variable already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will be automatically told (if told to do so) what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ithout the user having to intervene (i.e.,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xt Vari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ULL_NAME$    ... What i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MPANY_NAME$ ... What company do you wor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GE$          ...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OFBIRTH$  ... What is your Date of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HONENUMBER$  ... What is your Day-time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will "keep track" of these responses for you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database.  You can tell the terminal to 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ermanently, or they may be active only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r they may be defined as temporary where they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a brief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ability is configurable so that information exch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interactive, or automatic.  Automatic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oes NOT prompt the use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variable has not yet been defined. 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efined, a pop-up question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question, thus defining the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hange is interactive, the data is displayed in a pop-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sking you if the information is correct.  If it is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d information is sent to the host for you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or it has not been created yet, just type it i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saved automatically, and sent to the hos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USER VARIABLES BE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n example.  You are the system operator of a larg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As you have read, RIPscrip can take advantage of datab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n the terminal end.  If you can alter your host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scrip Text Variables built in, you can have the termin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automatically fill in questionnaires.  Imagine if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up on your host without having to type more than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YES, this information is correct").  With User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defining User Text Variables in RIPai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Define Text Variable command, or you can us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command Define Text Variable is by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with the user.  The RIPscrip command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User Variable.  This variable is some piece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 deems important.  You may specify a ques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, and how many characters long the respon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rminal has received a define command, the terminal pop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question box on the user's screen, asking hi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at should be saved to a particular Text Variable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question, a default question is used (i.e., "Enter &lt;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entered his response, it is recorded and saved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is stored depends on what the host told the terminal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the terminal "save this on your hard disk forever"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tell the terminal "don't save this to disk, bu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til you exit RIPterm".  You also have the option of saying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value at all, just pop up a question, and send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OW" - i.e., don't save it at all, just enter it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define information on the terminal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ast method of asking the terminal about text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called "Data Que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ery is a generic query command that can ask the termina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estions, and tell it how to transmit the informatio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command is for use in non-button situations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it until the user clicks on a button to get your dat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ery is a special RIPscrip command that can be use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ne or mor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XT VARI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simple example.  You wanted to ask the terminal progr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.  You could do this with the follow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he query also tells the terminal HOW to send the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ULL_NAME$^m$COMPANY$^m$ST_ADDR$^m$CITY$, $STATE$ $Z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query the terminal the contents of 6 text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m in a manner similar to any normal address o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is query might send the following back to the h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i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31 Palindrom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 City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variable is queried, and it has not been defined yet,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appear asking the user to fill i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