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NONAME00 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  ���  ������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۱�  ۱�  ۱�  ۱�   ۱�  ۱� 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۱���۲   ۱�  ۱�   ۱���۱�  ۱���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۱�  ۱�  ۱�  ۱�   ۱�  ۱�  ۱�  ۱� ۱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������ ��������  �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�  �������  �����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  ۱�  ۱�  ۱� ۱�   ���  ۱�   ۱�  ۱� 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  ۱�  ۱��      �����۱�  ۱�   ۱� ���� 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  ۱�  ۱�  ۱� ۱�   ۱�  ۱�   ۱�  ۱� 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�  �������  �����   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we don't act strange; we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Disclaimer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You may even put this on CD-ROM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the latest and/or bug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Credits 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, Gfx, Music and of'coz design are done by Gnoek and Fe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Greetings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Boots, Cheese, Dwurhl, EFC, Logic Design, Majestic, Massive, Ne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oon, Thaumaturge, The Clan, Tone, Trepaan, Void, Weir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oc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L./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/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/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ast met die botte iPentium monitor van Cheese (je r00l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ke/Critical (not boared anymore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/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ari Jaaskelainen (GUS? Tankk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mith/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da/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k/Tre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e/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/Cronix (een joint per dag is wat iedereen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ue/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rsis/Thaumat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 all fellow trancers &amp; trippers'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ek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r/Tre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aak/Tre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k/Tre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/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ue/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/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/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Brain/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gion/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/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/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rist/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ie/Th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lien/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/Th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/Th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Aurum/The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r/The C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Distro form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for distro-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become one of Rubba Desing's favourite support corn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 We will send you all our productions plu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Contact 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eroc:                     Contact Gno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erik Dekkers                   Patrick v/d Me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gge 1210                       M. de Ruyterst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03 GC Zevenaar                   6904 AR Zeve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31(0)316-340401            Phone: +31(0)316-527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y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801/201.3      |  Please put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    :  68:310/16.3       |  line the nam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   :  135:1040/101.3    |  you'd like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EOF ]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