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DOS/32 Advanced Programmer's Referenc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:</w:t>
        <w:tab/>
        <w:t>Feb-03-1997 17:2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:</w:t>
        <w:tab/>
        <w:t>Feb-27-1997 19:1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upernar Systems Intl, 1990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OS/32 Advanced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functions (available through INT 3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PMI func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- DPMI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- DPMI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2 - DPMI function 0002h - Map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- DPMI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- DPMI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5 - DPMI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6 - DPMI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7 - DPMI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8 - DPMI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9 - DPMI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DPMI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DPMI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DPMI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DPMI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DPMI function 0101h - De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DPMI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DPMI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DPMI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DPMI 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DPMI 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DPMI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DPMI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DPMI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DPMI function 0301h - Call Real Mode Procedure with RET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DPMI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DPMI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DPMI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DPMI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DPMI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DPMI function 0400h - Get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DPMI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DPMI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DPMI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DPMI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4 - DPMI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5 - DPMI function 0600h - 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6 - DPMI function 0601h - Un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7 - DPMI function 0604h - Get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8 - DPMI function 0702h - Mark Page as Demand Paging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9 - DPMI function 0703h - Discard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- DPMI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1 - DPMI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2 - DPMI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3 - DPMI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4 - DPMI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5 - DPMI function 0A00h - Get Vendor-Specific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6 - DPMI function 0E00h -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7 - DPMI function 0E01h - Set Co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8 - DPMI function 0EEFFh - Get DOS Extender Info (PMODE/W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9 - Vendor Specific DPMI AP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0 - API function 00h - Get Access to GDT and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1 - API function 01h - Get Access to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2 - API function 02h - Get Access to Internal Interrup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3 - API function 03h - Get Access to Extend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4 - API function 04h - Get Access to Real Mode Virtu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5 - API function 05h - Get Access to Protected Mode Virtu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0 - DPM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Extended DOS functions (available through INT 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Extended DOS func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1 - DOS function 09h -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2 - DOS function 0Ah -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3 - DOS function 1Ah - Set Disk Transfer Area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4 - DOS function 1Bh - Get Default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5 - DOS function 1Ch - Get Specific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6 - DOS function 1Fh - Get Default Drive Parameter Block (D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7 - DOS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8 - DOS function 2Fh - Get Disk Transfer Area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9 - DOS function 32h - Get Specific Drive Parameter Block (D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DOS function 34h - Get InDOS Fl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DOS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DOS function 39h -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DOS function 3Ah -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DOS function 3Bh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DOS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DOS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DOS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DOS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DOS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DOS function 42h - Set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DOS function 43h -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DOS function 47h - Get Directory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DOS function 48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DOS function 49h - De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DOS function 4A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DOS function 4Bh - Execute Program (sub-functoin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7 - DOS function 4Ch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8 - DOS function 4Eh - 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9 - DOS function 4Fh -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0 - DOS function 51h - Get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1 - DOS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2 - DOS 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3 - DOS function 5Bh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4 - DOS function 62h - Get 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5 - DOS function 0FF00h - DOS/4G Identif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6 - DOS function 0FF88h - DOS/32 Advanced Identif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Extended VGA/VESA BIOS functions (available through INT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Extended VGA/VESA BIOS func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- VGA BIOS function 1Bh - Read Functiona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- VGA BIOS function 1Ch - Save/Restore 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3 - VESA BIOS function 4F00h - Get Super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 - VESA BIOS function 4F01h - Get Super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 - VESA BIOS function 4F04h - Save/Restore SuperVGA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upported Extended Mouse functions (available through INT 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Extended Mouse func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1 - Mouse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2 - Mouse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3 - Mouse function 0014h - Exchange Interup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4 - Mouse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5 - Mouse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6 - Mouse function 0018h - Set Alternate Mouse Us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7 - Mouse function 0019h - Return User Alternat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8 - Mouse function 0020h - Ena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- DOS/32 Advanced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32 Advanced is a powerful tool for protected mode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32bit protected mode applications. DOS/32 Advanc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fastest, most flexible and very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S Extender. And it does the job very well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32 Advanced is fully compatible with WATCOM C/C++ and wit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which is provided along with WATCOM's compilator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(also known as "Raw" or "INT 15h"), XMS, VCPI and DPMI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tandards today and are widely used in different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build-in DPMI 0.9 that can be configured by an exter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provided in DOS/32 Advanced package. It extends mos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INT 21h) that are used in WATCOM's C/C++ libraries. Fur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ends many of Mouse functions (INT 33h) and some of VESA VB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 that are widely used by protected mode programmers in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Super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its design, DOS/32 Advanced can be configured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30KB of conventional (DOS) memory, and require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ll. Your protected mode application can be loaded into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nded memory, or in both at the same time. Four different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objects (parts of your protected mode program)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upported. By default, DOS/32 Advanced will load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16- and 32bit) into Extended memory to emulate DOS/4G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so. However it is possible to configure DOS/32 Advanc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and 32bit objects, and load 16bit objects directly into DOS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ched by the real mode DOS, while 32bit object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may look like DOS/32 Advanced DOS Extender has been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another high level programming language, it is not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in assembly language, and that is why it is working s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d extends so many functions and is so small in size. Furthe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 of the protected mode DOS/32 Advanced will discar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arts that are no longer needed, additionally free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- DPMI func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32 Advanced has a build-in DOS Protected Mode Interfac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cted mode program with nearly full subset of DPMI 0.9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PMI" is a standard, which allows protected mode program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xtended memory, switch into or out from protected mode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oftware. DPMI API is accessed through a software interrupt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tected mode. The DPMI function number is placed in register AX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turn, registers will contain values/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 and the carry flag will be cleared.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PMI host, or DPMI host could not perform the a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, it will return with carry flag set and an error cod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. Note that some implementations of DPMI do not return error c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t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/32 Advanced is running under Clean (INT 15h), XMS, VCPI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tall and use the build-in DPMI host which i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0.9 subset. The major difference between a standard DPMI 0.9 and DOS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PMI, is that the DOS/32A DPMI will always return erro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X. However, when running under an external DPMI host (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, all have a build-in DPMI driver), DOS/32 Advanced will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was configured, either try to detect a VCPI server, and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d use it (in this case build-in DPMI will be installed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PMI host that was installed by previously run softwar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up to the present DPMI host to provide your progra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 last may need and return error codes. Note that some of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quite buggy, some of them will run you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CPL 0, and some at CPL 3, some will execute real mode call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ome in Virtual 8086 mode. Due to all this complications, DOS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ill never interfere with the present DPMI host, and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ponsible for the exception handling, memory alloc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about DOS/32 Advanced DPMI will show it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tected mode code runs at CP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l mode INTs/IRQs/callbacks executed in actual Real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(INT 15h) and XMS systems, and in Virtual 8086 mode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difiable number of selectors/callbacks/real/protected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alloca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 configurable order of detection of VCPI/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exception handling which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debugging through INT 1 and INT 3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trapping software INTs in range INT 08-0Fh issue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RQs 0-7 when not remapped (can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utomatically callbacks IRQs 0-7 and 8-15 from real mode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hen installing a protected mode handler for a particula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auto-checking of integrity of extended memory b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through DPMI functions 05xxh (can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vendor-specific API extensions (entry poin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PMI function 0A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information about DOS/32 Advanced DPMI kerne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found in document "DOS/32 Advanced Technical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- DPMI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If more than one descriptor was request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base selector referencing the fir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array of descriptors. The selecto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descriptors in the array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value returned by DPMI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allocated descriptor(s) will be set to "data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 bit set and a base and limit of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ilege level of the descriptor(s)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- DPMI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Each descriptor allocated with DPMI function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freed individually with this functi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eviously allocated as part of a contiguous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DOS/32 Advanced DPMI and DPMI 1.0 hosts will zer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registers which contain the select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 - DPMI function 0002h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real mode segment (paragraph) address onto a descript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protected mode program to access the s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elector for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descriptor's limit will be set to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Multiple calls to this function with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will return the sam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intent of this function is to provide cl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access to commonly used real mode seg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data area at segment 0040h and the vide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t segments 0A000h, 0B000h, and 0B800h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call this function to obtain descrip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escriptors created by this function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or freed. For this reason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sparingly. Clients which need to examin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mode addresses using the same selec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descriptor with DPMI function 000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ase address in the descriptor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et Segment Base Address function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DOS/32 Advanced DPMI will automatically allo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0040h to map the BIOS data area at segment 00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 - DPMI function 0003h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 Allocate Descriptors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 - DPMI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-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Client programs must use the LSL instruction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for a descriptor.  Note that on 803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must use the 32-bit form of LSL i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s greater 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5 - DPMI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-bit linear base address field in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 (chang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descriptor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ar address range outside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PMI cli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DOS/32 Advanced DPMI and DPMI 1.0 host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 any segment register which contains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gister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 - DPMI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table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the limit is great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the low 12 bits are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 (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would cause the descri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 a linear address ran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llowed for DPMI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value supplied to the function in CX:DX i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the segment-1 (ie, the valu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egment limits greater than or equal to 1 M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aligned.  That is, limits greater than 1 M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is function has an implicit effect on  the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anularity) bit in an 80386+ descriptor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rights/type byte; ie, it is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to set the "G" b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lient programs must use the LSL instruction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for a descriptor.  Note that on 803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must use the 32-bit form of LSL i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s greater 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DOS/32 Advanced DPMI and DPMI 1.0 hosts will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registers which contain the select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DOS/32 Advanced DPMI will perform an optiona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limits greater than 1 MB to have the low 1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That is, when the check is disabled, the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 will not require segment limits to be page-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to make DOS/32 Advanced mo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(W)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 - DPMI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and type fields in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access rights/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extended access rights/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access rights/type bytes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 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  invalid linear address (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rights/type bytes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or to reference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outside that allowed for DPMI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access rights/type byte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L registe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+-&gt;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+-+-+   |   |   |   +-----&gt;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     |   |   |           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     |   |   +---------&gt;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     |   |               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     |   +-------------&gt;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     +-----------------&gt;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+-----------------------&gt; must equal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&gt; 0=absent, 1=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MI host interprets the value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G |B/D| 0 |Avl|   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      +--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+------------&gt; can b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+----------------&gt;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+--------------------&gt; 0=default 16-bit, 1=defaul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&gt;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OS/32 Advanced DPMI and DPMI 1.0 hosts will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registers which contain the select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lient programs should use the LAR instructi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ss rights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 - DPMI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supplied to the function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lector or an executable selector. The creat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will always be a writeable dat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descriptor alias returned by this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changes to the original descript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if an alias is created with this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or limit of the original segment is th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descriptors will no longer map the s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 - DPMI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8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- DPMI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-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8-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access rights/type byte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 (descript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near address range outside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PMI cli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descriptor's access rights/type byte (byte 5)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mat and restrictions as the access rights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in CL) for the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 function 0009h, and the descriptor's extend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/type byte (byte 6) follows the sam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s the extended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CH) for the same function, except the low-order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rked "reserved") are used to set the upper 4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'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OS/32 Advanced DPMI and DPMI 1.0 hosts will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registers which contain the select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- DPMI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cl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 Length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 2 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 8 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 2 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 8 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contains copies of the descripto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If an error occurs because of an invalid sel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,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which were successfully copied in CX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ors which were copied prior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- DPMI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 Length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 2 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 8 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 2 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 8 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access rights/type bytes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 (descriptor reference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ress range outside that allowed for DPMI cli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If an error occurs because of an invalid sel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,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which were successfully copied in CX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ors which were copied prior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are valid. All descriptors from the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the table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descriptor's access rights/type byte (byte 5)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mat and restrictions as the access rights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in CL) for the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 function 0009h, and the descriptor's extend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/type byte (byte 6) follows the sam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s the extended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CH) for the same function, except the low-order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rked "reserved") are used to set the upper 4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'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OS/32 Advanced DPMI and DPMI 1.0 hosts will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registers which contain the select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- DPMI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memory from the DOS memory pool, ie mem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 boundary that is controlled by DOS. Such memory block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hange data with real mode programs, TSRs, o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both the real mode segment base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descriptors that can be used by protected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(16-byte) paragraph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real mode segment base address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ize of largest available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7h -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8h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by this function will be a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lector with the base set to the linear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memory block and limit set to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lient programs should never modify or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llocated by this function. The Fr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lock DPMI function 0101h will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DOS allocation function (INT 21h function 48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- DPMI function 0101h - De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that was previously allocated with the Alloc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DPMI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selector of blo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7h -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9h -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All descriptors allocated for the memory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freed by this function,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after this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der DOS/32 Advanced DPMI and DPMI 1.0 hosts,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hich contain a selector being freed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- DPMI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DOS Memory Block DPMI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ew block size in (16-byte)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maximum possible block size (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7h -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8h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9h -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Requests to increase the size of an exist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may fail due to subsequent DOS memory block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fragmentation of DOS memory, or insuffici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der DOS/32 Advanced and DPMI 1.0 hosts,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hich contain a selector being modified ar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lient programs should never modify or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llocated by this function. The Fr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lock DPMI function 0101h will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 - DPMI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the current virtual machine's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value returned in CX is a real mode segm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selector. Attempts to place this value into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 protected mode may cause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P) faul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7 - DPMI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virtual machine's real mode interrupt v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address passed in CX must be a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not a selector.  Consequently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must either reside in DOS memory (i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MB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address.  See DPMI functions 0100h and 03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the interrupt being hooked is a hardwar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that the interrupt handler u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OS/32 Advanced DPMI will tempora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-Pointer Protection (if it was enabled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first four interrupt vectors, INTs 00-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 - DPMI 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client's protected mode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exce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exception number (00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BL not in range 00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value returned in CX is a vali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, not a real 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OS/32 Advanced DPMI supports only first 16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this function with value in BL greater than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CX:EDX = 0 (0000:00000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OS/32 Advanced DPMI does not handle exception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ck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DOS/32 Advanced DPMI will read the exceptions 08-0F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buffer, not from IDT, when master PIC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interrupts (INTs 08-0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9 - DPMI 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a handler for a CPU exception or fault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 to intercept processor exceptions (such a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faults) that are not handled by the DPMI host and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exception/fault number (00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BL not in range 00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value passed in CX should  be a vali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(executable) selector, not a real 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Every exception is first examin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ost does not handle the exception, i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o the first handler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handl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OS/32 Advanced DPMI supports only first 16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this function with value in BL greater than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CX:EDX = 0 (0000:00000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OS/32 Advanced DPMI does not handle exception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ck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DOS/32 Advanced DPMI will install the exceptions 08-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internal buffer, not in IDT, when master PIC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interrupts (INTs 08-0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 - DPMI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value returned in CX is a vali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, not a real 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lient should use DPMI function 0202h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of exception handlers, sinc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handler's addresses may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in range INT 00-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1 - DPMI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protected mode handler for the specified interrup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value passed in CX  should be a vali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elector, not a real 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 - DPMI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flags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real mode register data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h  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4h  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8h  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Ch  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h  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4h  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8h  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Ch  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h  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2h  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h  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6h  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8h  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Ah  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Ch  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Eh  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h  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3h - physical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4h - backing store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CX 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CS:IP in the real mode register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by this function.  The appropri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will be called based on the 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the SS:SP fields in the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re zero, a real mode stack will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MI host.  Otherwise, the real mode SS: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he specified values before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flags specified in the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be pushed on the real mode stack's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.  The interrupt handler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Values placed in the segment regis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 must be valid for real mode;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must be paragraph addresses and no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All general register fields in the data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s so that 32-bit registers can be pass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The target real mode handler must return wit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state as when it was call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mode code may switch stacks while i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ust return on the same stack that it wa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When this function returns, the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contain the values that we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mode interrupt handler. The CS:IP and SS:S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nmodified in the registe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It is the caller's responsibility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hat were pushed 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 - DPMI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(far return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flags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real mode register data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h  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4h  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8h  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Ch  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h  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4h  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8h  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Ch  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h  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2h  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h  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6h  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8h  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Ah  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Ch  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Eh  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h  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3h - physical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4h - backing store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CX 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CS:IP in the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address of 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the SS:SP fields in the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re zero, a real mode stack will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MI host. Otherwise, the real mode SS: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he specified values before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Values placed in the segment regis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 must be valid for real mode;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must be paragraph addresses and no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All general register fields in the data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s so that 32-bit registers can be passed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The target real mode procedure must return wit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state as when it was call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mode code may switch stacks while i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ust return on the same stack that it wa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st exit with a RETF (far return)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stack of any other parameters that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When this function returns, the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contain the values that we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mode procedure. The CS:IP and SS:S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nmodified in the registe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It is the caller's responsibility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hat were pushed 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4 - DPMI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outine must return by executing an I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flags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real mode register data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h  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4h  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8h  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Ch  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h  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4h  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8h  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Ch  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h  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2h  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h  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6h  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8h  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Ah  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Ch  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Eh  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h  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3h - physical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4h - backing store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CX 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CS:IP in the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address of 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the SS:SP fields in the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re zero, a real mode stack will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MI host. Otherwise, the real mode SS: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he specified values before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flags specified in the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be pushed on the real mode stack's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. The procedure will be called with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Values placed in the segment regis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 must be valid for real mode;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must be paragraph addresses and no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All general register fields in the data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s so that 32-bit registers can be passed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The target real mode handler or procedure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stack in the same state as when it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is running, but must return on the sa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as called on and must return with an I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he flags from the stack with a RETF(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When this function returns, the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contain the values that we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mode procedure. The CS:IP and SS:S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nmodified in the registe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It is the caller's responsibility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hat were pushed 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 - DPMI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,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or notify the protected mode program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SI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selector:offset of 32h-byte buffer for real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 to be used when calling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A descriptor may be allocated for each callbac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mode SS descriptor. Real mode callbac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ystem resource. A client should us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Mode Callback Address DPMI function 0304h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contents of the real mode register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valid after the function call, but only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ctu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 - DPMI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Real Mode Callback Address DPMI function 03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= real mode callback addres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Real mode callbacks are a limited syste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should release any callback that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 - DPMI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es of two procedures used to save and restor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ask's registers in the mode which is not 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real mode address of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EDI = protected mode address of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real mode address returned by this function in BX: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only in real mode to save/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ected mode registers.  The protected m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by this function in SI:EDI is call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 Registers for the current mode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ushing th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oth of the state-save procedures are entered by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= (selector or segment):offset of state-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state-save buffer must be at least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returned in AX by DPMI function 0305h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procedures do not modify an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ome DPMI hosts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ing this by returning a buffer size of zero in 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ch cases, the addresses return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ill be called, although they will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Clients do not need to call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before using DPMI functions 0300h, 03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0302h. The state save/restore procedur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for clients that use the raw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A client can use the function to save its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mode before switching modes using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witch or issuing real-mode calls from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hardwar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 - DPMI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-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real-to-protected mode swit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EDI = protected-to-real mode swit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address returned in BX:CX must only be call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o switch into protected mode.  The addres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:EDI must only be called in protected mod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mode switch procedures are entered by a FAR J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</w:t>
        <w:tab/>
        <w:t>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BX</w:t>
        <w:tab/>
        <w:t>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>= new C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DI</w:t>
        <w:tab/>
        <w:t>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or is placed into the desired mode, and the DS, ES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SP, CS, and (E)IP registers are updated with the specifie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execution of the client</w:t>
        <w:tab/>
        <w:t>continues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t the address provided in registers SI:EDI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o be placed into the segment registers mus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estination mode; if invalid selectors are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into protected mode, an excep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in (E)AX, (E)BX, (E)CX, (E)DX, (E)SI, and (E)DI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witch are undefined. (E)BP will be preserved acros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call so it can be used as a pointer. The FS and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terrupts are disabled when the mode switch procedure i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not be re-enabled by the DPMI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It is up to the client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when using this function to switch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requires using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addresses are returned by DPMI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lients may find it more convenient to use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0h, 0301h, and 0302h for mode switching tha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9 - DPMI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the DPMI Specification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ost. Clients can use this information to determine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supported 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DPMI min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DPMI maj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</w:t>
        <w:tab/>
        <w:t>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 xml:space="preserve"> 0 = host is 16-bit DPM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host is 32-bit (80386+) DPM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 xml:space="preserve">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 xml:space="preserve">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15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05h = 80586 (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h = 80686 (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h-FFh = reserved for future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urrent value of virtual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current value of virtual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Under DPMI hosts, the major version number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and the minor version number is returned in D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wo decimal digits for the minor versio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st-significant digit representing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minor version number. Under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 hosts, DH is returned as 0, and DL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90 (5Ah). In hypothetical DPMI version 2.3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returned as 2 and DL would be returned 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0 - DPMI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physical memory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, and disk space for page swapping. Since DPMI cli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un in multitasking environments, the information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only be considered as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48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is filled in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h</w:t>
        <w:tab/>
        <w:t xml:space="preserve">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h</w:t>
        <w:tab/>
        <w:t xml:space="preserve"> 4       Maximum unlocked page allocation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h</w:t>
        <w:tab/>
        <w:t xml:space="preserve"> 4       Maximum locked page allocation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Ch</w:t>
        <w:tab/>
        <w:t xml:space="preserve"> 4       Linear address space size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h</w:t>
        <w:tab/>
        <w:t xml:space="preserve"> 4       Total number of unloc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h</w:t>
        <w:tab/>
        <w:t xml:space="preserve"> 4       Total number of f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h</w:t>
        <w:tab/>
        <w:t xml:space="preserve"> 4       Total number of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Ch</w:t>
        <w:tab/>
        <w:t xml:space="preserve"> 4       Free linear address space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h</w:t>
        <w:tab/>
        <w:t xml:space="preserve"> 4       Size of paging file/partition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</w:t>
        <w:tab/>
        <w:t>0Ch      Reserved, all bytes set to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Only the first field of the returne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d to contain a valid value.  Any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ed by the DPMI host will be set by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(0FFFFFFFFh) to indicate that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field at buffer offset 00h specifie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contiguous linear memory in byt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if the memory were to be allocated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field at buffer offset 04h specifie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ages that could be allocated (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00h divided by the pag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field at buffer offset 08h specifie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memory in pages that could be alloc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The field at buffer offset 0Ch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linear address space in pages.  This valu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ar address space that has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The field at buffer offset 10h specifi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ages that are currently unlocked and could be pa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also contains any f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The field at buffer offset 14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pages that currently 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The field at offset 18h specifi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pages that the DPMI host manag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ll free, locked, and unlocked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The field at offset 20h specifies the size of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's paging partition or file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The size of the pages used by the DPMI 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with the Get Page Size DPMI function 06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 - DPMI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d commits a block of li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size of block (bytes, 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2h - linear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4h - backing sto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6h - handl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allocated block is guaranteed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alignment. Under DOS/32 Advanced DPMI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WORD align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is function does not allocate any descrip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lock.  It is the responsibility of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ny descriptors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with additional DPMI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Under DPMI hosts that support virtual memory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be allocated unlocked.  The client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r all of the memory after it is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Linear Region DPMI function 06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2 - DPMI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that was previously allocated with the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PMI function 05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No descriptors are freed by this call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's responsibility to free any descripto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iously allocated to map the memory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should be freed before linea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 - DPMI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Block function 05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new size of block (bytes, 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new handle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2h - linear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4h - backing sto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6h - handl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3h - invalid handle (in SI: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After this function returns, the previous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lock is invalid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linear address and handle of the memory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s a result of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It is the client's responsibility to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that map the memory block with the new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is function returns an error if the cli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a memory block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4 - DPMI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memory block that was previousl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 05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base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 - DPMI function 0600h - 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the specified linear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starting linear address of memor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size of region to 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17h - lock coun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 (unallocated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If the function returns an error, none of the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the specified region overlaps part of a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r end of the region, the pag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is function may be called more than onc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; the DPMI host maintains a lock count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is function is ignored by DPMI implementa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 virtual memory; the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 to indicate success, but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DPMI hosts which support virtual memor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ignore this function, but such ho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handle page faults transparently a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during a client's execution, inclu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excep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Since DOS/32 Advanced does not support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implemented for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6 - DPMI function 0601h - Un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linear address range that was previously loc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inear Region DPMI function 06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6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starting linear address of memory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size of region to un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2h - invalid state (page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 (unallocated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If the function returns an error, none of the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the specified region overlaps part of a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r end of the region, the pag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A lock count is maintained for each locked page;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unlocked until the lock count is decr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is function is ignored by DPMI implementa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 virtual memory; the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 to indicate success, but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DPMI hosts which support virtual memor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ignore this function, but such ho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handle page faults transparently a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during a client's execution, inclu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excep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Since DOS/32 Advanced does not support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implemented for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 - DPMI function 0604h - Get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single memory p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6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pag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8 - DPMI function 0702h - Mark Page as Demand Paging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the DPMI host that a range of pages may be placed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-out candidate list, forcing these pages to be replace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s even if the memory has been accessed recently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7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starting linear address of pages to mark as paging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size of region to mar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 (range un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DOS/32 Advanced DPMI will perform no action o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always return carry fla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 - DPMI function 0703h - Discard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entire contents of a given linear memory rang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a memory object (such as a data structure) that occupie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memory is no longer needed, so that the area will not be pag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.  The contents of the discarded region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7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starting linear address of page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size of region to discard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 (range un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DOS/32 Advanced DPMI will perform no action o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always return carry fla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 - DPMI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hysical address into a linear address.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running under DPMI hosts which use paging to reac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 associated with their devices above the 1 MB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devices are the Weitek numeric coprocessor (usu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 GB), buffers that hold scanner bitmaps, and high-end display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make display memory appear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= size of region to map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3h - system integrity (DPMI host memory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h - invalid value (address is below 1 MB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It is the caller's responsibility to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 descriptor 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is function should only be used by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 require direct access to a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t physical addresses above 1 MB. Cli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(the real mode addressable region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 functions 00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When this function is called, the DPMI ho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page table entries that directly map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requested and returns the linear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page table entries, or else jus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address of the memory region that i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p the requested device. For example,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map a Weitek coprocessor and the ho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linear region set up to map the Weitek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ize it, it would simply return th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isting region.  If the host does not 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itek chip, it would create 16 pag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p the 64 KB Weitek address spac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address corresponding to the new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If the host is not virtualizing the dev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ny memory caching on the mapped page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, on the 80486+ the host will set the PCD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disable) bit in the page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Programs and device drivers which need to perform DM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hysical addresses in a virtualiz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should use the Virtual DM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 - DPMI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e Physical Address Mapping DPMI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5h - invalid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client should call this function when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device previously mapped to linear addr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Address Mapping DPMI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 - DPMI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AH is not changed by this function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tate can be restored by simp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INT 31h. See DPMI function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 client that does not need to know the pri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can execute the CLI instruction rath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.  The instruction may be tra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and should be assumed to 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 - DPMI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AH is not changed by this function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tate can be restored by simp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INT 31h. See DPMI function 09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 client that does not need to know the pri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can execute the STI instruction rath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. The instruction may be tra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 - DPMI function 0901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should be used in preference to the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examine the interrupt flag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 instruction returns the physical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the virtualized (per-client) interrupt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DPMI hosts, the physical interrupt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enabled, even when hardware interru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 - DPMI function 0A00h - Get Vendor-Specific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ddress which can be called to use host-specific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SI = selector:offset of ASCIIZ (null-terminated)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DPMI host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(code)selector:offset of extended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, FS, GS, EAX, EBX, ECX, EDX, ESI, and EBP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1h - unsupported function (extension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null-terminated string specifies the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name or some other unique identifie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extension entry point. Th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look up the API entry poin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lients must use a FAR CALL to reach the extende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All extended API parameters are specifi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OS/32 Advanced recognizes two ID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RATIONAL DOS/4G",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SUNSYS DOS/32A",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ling this function with DS:ESI point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-string, ie "RATIONAL DOS/4G", DOS/32 Advance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S:EDI a pointer to an entry point to the DOS/4G(W)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 Please note that DOS/4G(W) DPMI API extens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version of DOS/32 Advanced DPMI. A call to DOS/4G(W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 API entry point will result in a fatal error which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immediadely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ling this function with DS:ESI pointing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-string, ie "SUNSYS DOS/32A", DOS/32 Advance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S:EDI a pointer to an entry point to the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 API extensions, and an additiona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DOS Extend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minor version number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major version number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DPMI Kernel configura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System softwar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=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=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h = 80586 (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h = 80686 (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h-0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F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= none (no co-processor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 =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=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h = 80486 with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h = 80586 (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h = 80686 (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PIC values (unre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(code)selector:offset of DOS/32 Advanced DPMI AP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SI, EBP, FS, GS =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section 2.49 - Vendor Specific DPMI AP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full information about DOS/32 Advanced extended DPM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about value returned in BL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DOS/32 Advanced DPMI Kernel configur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 "DOS/32 Advanced Technical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6 - DPMI function 0E00h -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whether or not a numeric coprocesso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processor available (if any), and whether or not the host o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ing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MPv (MP bit in the virtual MSW/CR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numeric coprocessor is disabled for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numeric coprocessor is enabled for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>EMv (EM bit in the virtual MSW/CR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client is not emulating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client is emulating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>MPr (MP bit from the actual MSW/CR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numeric coprocesso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numeric coprocesso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  <w:tab/>
        <w:t>EMr (EM bit from the actual MSW/CR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host is not emulating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host is emulating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7    co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h =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h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h =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h =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h = 80486 with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5h = 80586 (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h = 80686 (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7h-0Fh  reserved for future numeri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15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If the real EM (EMr) bit is set, the host is suppl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supplying floating poin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the MPv bit is not set, the host may not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rocessor state for this virtual machin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Pr bit setting should be consistent with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 type information. Ignore MPr b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in conflict with the coprocessor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If the virtual EM (EMv) bit is set, the host deli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 exceptions to the client, and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its own floating point emulation (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coprocessor is present or the host also h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emulator). In other words, if the EMv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sets the EM bit in the real CR0 while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ive, and reflects coprocessor not present faults (INT 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A client can determine the CPU type with DPMI function 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client should not draw any conclusions abou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bsence of a coprocessor based on the CPU typ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DOS/32 Advanced DPMI will not distinguish between 803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87 (80486 with build-in FPU). That is, if the CP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chine is 80486SX, and an 80387 FPU is present, DOS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DPMI will report the presence of an 804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DOS/32 Advanced DPMI does not have a build-in FPU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when client enables FPU emulation (using Set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DPMI function 0E01h), but does not handl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h (Coprocessor not available), the first instructio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PU that uses FPU will cause exception 07h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d by DOS/32 Advanced which in its turn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return to DO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 - DPMI function 0E01h - Set Co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numeric coprocessor for this virtual mach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coprocessor exceptions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E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coprocess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new value of MPv bit for client's virtual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disable numeric coprocessor for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enable numeric coprocessor for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>new value of EMv bit for client's virtual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client will not supply co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client will supply co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15</w:t>
        <w:tab/>
        <w:t>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6h - invalid request (client requeste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rocessor on a processor which does not suppor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If the MPv bit is not set, the host may not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rocessor state for this virtual machin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the virtual EM (EMv) bit is set, the host deli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 exceptions to the client, so th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rovide its own floating point emulation (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coprocessor is present or the hos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emulator). In other words, if the EMv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, the host sets the EM bit in the real CR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is active, and reflects coprocess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faults (Int 7)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loating point emulation can be tested on 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coprocessor by using this func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handling of coprocessor exceptions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client should use DPMI function 0203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ception handler for Coprocessor not Present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07h) prior to setting the EMv bi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A client can determine the CPU type with DPMI function 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esence or absence of a coprocessor with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00h. The client should not draw any conclusions abou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bsence of a coprocessor based on the CPU typ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DOS/32 Advanced DPMI does not have a build-in FPU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when client enables FPU emulation (using Set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DPMI function 0E01h), but does not handl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h (Coprocessor not available), the first instructio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PU that uses FPU will cause exception 07h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d by DOS/32 Advanced which in its turn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return to DO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 - DPMI function 0EEFFh - Get DOS Exten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EE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"PMDW" (504D4457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h = 80586 (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h = 80686 (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h-0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System softwar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=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=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OS Extender min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DOS Extender maj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BX = selector:offset of ASCIIZ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1h - unsup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is not a part of DPMI 0.9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ented for compatibility with PMODE/W DOS Exten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der DOS/32 Advanced the pointer ES:EBX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string (to a by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 - DOS/32 Advanced vendor-specific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point to the vendor-specific DPMI function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PMI call 0A00h with DS register containing the sel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string and ESI register containing the offset. The entry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ill be returned in ES and the offset of the entry po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EDI. To access the vendor-specific DPMI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ssue a far call to the address pointed to by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Z ID-string for DOS/4G extensions is: "RATIONAL DOS/4G",\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DOS/4G API extensions have not been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/32 Advanced DOS Extender. Any call to DOS/4G API, i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turned in ES:EDI will terminate the program immediatel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Z ID-string for DOS/32 Advanced extensions is: "SUNSYS DOS/32A",\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OS/32 Advanced DPMI API functions you must plac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L register. On return the carry flag will be clear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successful. Otherwise the carry flag will be set and n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. Please note that none of API functions will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ction on the system, instead they will simply return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DPMI kernel code that can be altered by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following functions will give the user an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side DOS/32 Advanced DPMI kernel. Setting this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values may cause the DOS Extender to malfunction and/or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. In other words: you may take a look at it, but touch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ure it won't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 - API function 00h - Get Access to GDT and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BX =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GD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ID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pointer to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= pointer to 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(E)BX is a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used to access needed variable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 - API function 01h - Get Access to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L =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BX =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number of allocated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number of allocated page tables for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pointer to 0-t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= pointer to first page table for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(E)BX is a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used to access needed variable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is function will return the correct values under VCP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 - API function 02h - Get Access to Internal Interrup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L = 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BX =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number of interrupt buffer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number of interrupts in buffer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pointer to interrup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= pointer to 1-st interrup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(E)BX is a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used to access needed variable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 - API function 03h - Get Access to Extend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L = 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BX =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total size of allocat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pointer to allocated extended memory (firs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pointer to top of allocated extended memory (las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(E)BX is a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used to access needed variable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 - API function 04h - Get Access to Real Mode Virtu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L = 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BX =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size of one real mode virtu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pointer to the current top of real mode virtu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pointer to base of real mode virtua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(E)BX is a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used to access needed variable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 - API function 05h - Get Access to Protected Mode Virtu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L = 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BX =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size of one protected mode virtu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pointer to the current top of protected mode virtu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pointer to base of protected mode virtua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(E)BX is a writeabl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used to access needed variable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ocument "DOS/32 Advanced Technical Referen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DOS/32 Advanced DPMI API extensions and kerne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 - DPM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PMI function was unsuccessful, carry flag (CF) will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 will be placed in register AX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a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1h - Unsup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response to any function call which is not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ost, because the requested function is either un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2h -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bject is in the wrong state for the reques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3h - Syste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operation would endanger system integrity, eg,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p linear addresses onto system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4h -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detected a deadlock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5h - Request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nding serialization request wa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0h - Resour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MI host cannot allocate internal resources to comp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is unable to allocate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2h - Linear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is unable to allocate the required li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is unable to allocate the required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4h - Backing sto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is unable to allocate the required back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is unable to allocate the required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6h - Handl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is unable to allocate the requir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7h - Lock coun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king operation exceeds the maximum count maintain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8h - Resource own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est for serialization of a shared memory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isfied because it is already serialized exclusively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9h - Resource owne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est for exclusive serialization of a shared memory bloc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satisfied because it is already serialized shar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1h -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eric or flag parameter has an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or does not correspond to a 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le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4h - Invali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back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5h - Invalid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ar address range (either supplied as a parameter or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)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6h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is not supported by the underl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- Extended DOS func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all DOS functions that have been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your program when calling them from protected mod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quire a pointer that is to be converted to real mode values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real mode DOS. The extended DOS functions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21h (INT 21h). Function number is placed in A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was successful, carry flag will be clear on retur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will be set, and an error code will be placed in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ost of real mode DOS functions that do not requi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ll work in protected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1 - DOS function 09h -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'$'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 - DOS function 0Ah -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buffer filled with user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CTRL-C and CTRL-BREAK are checked and INT 23h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 - DOS function 1Ah - Set D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DTA buffe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DOS/32 Advanced allocates an internal DTA buffer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Each extended DOS function that accesses DTA will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DTA (pointed by DS:EDX) to this buffer, call real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copy the updated data from the buffer back to your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 - DOS function 1Bh - Get Default Dr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L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total number of cluster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BX = pointer to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DS register will be zero selector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/writeable data selector with Base=0. This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/32 Advanced selector which may NOT be fre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 - DOS function 1Ch - Get Specific Dr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total number of cluster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BX = pointer to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FFh (invalid drive in 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DS register will be zero selector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/writeable data selector with Base=0. This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/32 Advanced selector which may NOT be fre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6 - DOS function 1Fh - Get Default Drive Parameter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BX = pointer to DPB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s:</w:t>
        <w:tab/>
        <w:t>a) The selector returned in DS register will be zero selector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/writeable data selector with Base=0. This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/32 Advanced selector which may NOT be fre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 - DOS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selector: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sets a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 DPMI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is function will indicate an error (set carry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lector passed in DS was an invali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 - DOS function 2Fh - Get D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S:EBX = pointer to D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returns the pointer that was previous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function 1Ah, or the pointer to the default buff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by DOS/32 Advanced if DOS function 1Ah was n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9 - DOS function 32h - Get Specific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BX = pointer to 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FFh (invalid drive in 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DS register will be zero selector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/writeable data selector with Base=0. This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/32 Advanced selector which may NOT be fre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- DOS function 34h - Get InDOS Fl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S:EBX =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selector returned in ES register will be zero selector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/writeable data selector with Base=0. This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/32 Advanced selector which may NOT be fre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- DOS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S:EBX = selector: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returns a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 DPMI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- DOS function 39h -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- DOS function 3Ah -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 - DOS function 3Bh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 - DOS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- DOS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 - DOS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number of bytes to read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buffer to read to 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 - DOS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number of bytes to write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buffer to write from 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 - DOS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s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- DOS function 42h - Set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rigin of move (00h = start, 01h = current, 02h =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:EDX =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:EAX =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 - DOS function 43h -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desir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 - DOS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SI = pointer to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filled with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 - DOS function 48h - Allocat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selector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 - DOS function 49h - Deallocat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= selector of previously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= NULL selector (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 - DOS function 4Ah - Resiz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new memory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= selector of previously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maximum paragraphs available for specific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6 - DOS function 4Bh - Execute Program (sub-function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BX = pointer to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DOS/32 Advanced will copy the environment provided by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program into conventional (DOS) memory where it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mod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is function will return an error (EAX=0FFFFFFFFh and CF se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t enough conventional (DOS) memory for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environment, or when the DPMI host could not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for the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only supported sub-function is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 - DOS function 4Ch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is function is callbacked by DOS/32 Advanced DPMI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tected mode so that a protected mode clean up rout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locate any extended memory and callbacks that was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8 - DOS function 4Eh - 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A is filled wit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 - DOS function 4Fh -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A is filled wit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 - DOS function 51h - Get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5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BX =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 - DOS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ol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pointer to ASCIIZ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 - DOS function 5Ah - Creat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3 - DOS function 5Bh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 - DOS function 62h - Get 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6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BX = 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 - DOS function 0FF00h - DOS/4G Identif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F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00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AX = 0FFFF3447h ('..4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call is specific for DOS/4G(W) and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s only, and is not supported by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 - DOS function 0FF88h - DOS/32 Advanced Identif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FF8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AX = 49443332h ('ID3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DOS/32 Advance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DOS/32 Advanced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DOS/32 Advanced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DOS/32 Advanced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= DOS/32 Advanced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call is specific for DOS/32 Advanced DOS Extender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upported by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ll general registers, except EBP, will be modifi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EAX will contain the identification string, 'ID32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EBX will contain the version number of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32 Advanced DOS Extender. Note, that when spawn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, using this call, to determine if the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 is</w:t>
        <w:tab/>
        <w:t>running, and if that is the case,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S/32 Advanced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is call is supported by DOS/32 Advanced in both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is call will be used by DOS/32 Advanced at startup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was spawned from another DOS/32 Advanc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get information about extended memory that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spawned, and the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When an external DPMI host is present and runs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emple under Windows), this call will be support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 in protect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- Extended VGA/VESA BIOS func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GA/VESA functions listed below have been exten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software interrupt 10h (INT 10h) from protected mod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use DPMI function 0300h no more. Simply place the desi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ied registers and issue an INT 10h from your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xtended VGA/VESA functions will not return carry flag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unsuccessful. In addition, the high word of any 32bi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unction should return a 16bit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 - VGA BIOS function 1Bh - Read Functiona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0000h (implement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pointer to 64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L = 1Bh (if function supported by VG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implem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pointer to buffer filled with VGA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call can be used to determine whether a VGA BIO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Video BIOS in ROM. If function returns AL=1Bh,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GA compatible. To determine the presence of the VGA BI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all VGA BIOS functions AX=1A00h and AH=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2 - VGA BIOS function 1Ch - Save/Restore 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H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states to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 - VGA video hardw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 - VGA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 - VGA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sub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- get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EBX = number of 64-byte blo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 - sav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 - restor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BX = pointer to save/resto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L = 1Ch (if function supported by VGA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many BIOSes corrupt the video registers when sav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 program should restore the state immediately after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aved data is un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3 - VESA BIOS function 4F00h - Get Super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pointer to 512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L = 4Fh (if function supported by VES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0h (if function was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pointer to 512 byte buffer filled with VESA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 - VESA BIOS function 4F01h - Get Super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pointer to 256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L = 4Fh (if function supported by VES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0h (if function was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pointer to 256 byte buffer filled with VES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 - VESA BIOS function 4F04h - Save/Restore Super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4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states to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 - SVGA hardw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 - SVGA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 - SVGA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 - S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sub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- get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EBX = number of 64-byte blo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 - sav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 - restor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BX = pointer to save/resto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L = 4Fh (if function supported by VES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0h (if function was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- Extended Mouse func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unctions that have been extended and listed below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ware interrupt 33h (INT 33h) in protected mode. M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(such as 0000h, 0001h, 0002h and so on) will als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your program from protected mode. The function number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X. Note that extended mouse functions do not return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 DOS Extender at startup could not detect a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not be available from protected mode (the IN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will simply return with an IRET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1 - Mouse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X = pointer to bitmap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2 - Mouse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X = far pointer to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will use a real mode callback that wa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/32 Advanced at startup to pass the control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handler to your protected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alling this function with zero values in ES:EDX (0000:00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ninstall your protected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3 - Mouse function 0014h - Exchange Interrup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X = far pointer to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CX = call mask of previous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X = far pointer of previous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will use a real mode callback that wa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/32 Advanced at startup to pass the control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handler to your protected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alling this function with zero values in ES:EDX (0000:00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ninstall your protected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4 - Mouse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X = pointer to buffer to save informaion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5 - Mouse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X = pointer to buffer containing sav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6 - Mouse function 0018h - Set Alternate Mouse Us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X = far pointer to routine to be invoked on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X = 0018h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FFFF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will use a real mode callback that wa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/32 Advanced at startup to pass the control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handler to your protected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alling this function with zero values in ES:EDX (0000:00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ninstall your protected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protected mode program should not rely on error cod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function in AX register since different mous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ifferent values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7 - Mouse function 0019h - Return User Alternat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ECX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EDX = us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will simply return the address of the routi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unctions 000Ch, 0014h and 001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8 - Mouse function 0020h - Ena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X = 00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X = 0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is function will always return AX=0FFFFh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4G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protected mode program should not rely on error cod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function in AX register since different mous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ifferent values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