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Deluxe System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ple Leaf/FeR production,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Thanks, greetings, credits, hellos and other boring stuff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the _very_special_ thanx for this release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D/FeR     (see, I haven't use TAVi anymore, heh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Ka X/FeR  (keep working on the great tu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S/FeR     (nice pics, bud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collaboration and support, and of course, to all the othe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eR '97 (Frozen East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ould like to thank the following people for their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ing and developement of all the versions of Sound Deluxe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one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R. Tau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Jack/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man/Crew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/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E and JCAB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 Kennett and Mike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"Zap" Ha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Dixon (C.D. of Silicon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/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Mak/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/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teri Kangaslampi and Jarno Paananen (MIDAS ru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 (Sami Tammileh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dolfsson (Robban)/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cream (Daniel Goldstein)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 (PMODE is simply the best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I.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 guy whose name I really don't know, and who owns a SB16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ould also like to thank my (almost) betatesters: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D/FeR                            - G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ax                             - G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 Florin                        - CT SB 16 AS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head (Adrian Dusa)             - SB and SB Pro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(s) founders, contributors, ideas, suggestions and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head            bull.hea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an McFadyen       euan@wintermute.co.u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nio Rosso</w:t>
        <w:tab/>
        <w:t xml:space="preserve">     sirio_kd@hotmail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orel Dehelean     vdehelean@flex.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kael Stalvik      weazle@bruce-lee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dro Correia       pjscorreia@mail.telepac.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wan Corvellec-M.  corvelle@fsic.univ-rennes1.f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dro Cardoso       pcardoso@viriato.ipv.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nar Pietz        gpietz@os-net.de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D</w:t>
        <w:tab/>
        <w:tab/>
        <w:t xml:space="preserve">     tbd@usa.net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useppe Genuss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all the other guys who contacted me via e-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hellos for my buddies on ir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s for #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_lead         (wanna see your megademo soon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|mera</w:t>
        <w:tab/>
        <w:t xml:space="preserve"> (when are you going to scan your face for the pag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y            ( #pragma aux Unfy="nop"   hehe...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or           (long time no se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ies         (09h in default palette sux!... ;-)))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beat        (Linux rulez!... well... almost... ;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R           ( asm { db "the Silent FataR..." }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...           (don't remember the whole nickname... JAVA sux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2            (I've seen your pic on Ed_lead's p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o           (nice virus!.... and works in W95, too! mue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(the most silent spectator on #coder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kid          (the prog that you gave me does no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s for #rom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osK          (the first "official" fan of Plastic Surgery! =-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WooFeR       (the "God" on registered romanian channe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r            (hey, wanna see our web-page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S          (haven't done the "anti-anti-protection" yet... :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            (Still don't know your name... Only know you're hungari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fK            ("Op me forever" !!!! ha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s for #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LJ             (you're a quite active person in irc, aren't you, JLJ 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vu          ("Maple Leaf" comes from one of EL&amp;P's so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d also like to congratulate the following people f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hey've been written all this time (1990-1997)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Jim/Valhalla,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C.Catch/Re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bin/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/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yk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/Surprise!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oid of Prophecy/Morbid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EE/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nad(Daniel Falk)/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freak/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lcum/KFMF(KLF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low-D/?,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head/KFMF,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y man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b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Motion/FC,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 Cramer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ven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Roger/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/Re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/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Ka X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bone/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has been extensively tested on your modules, hihi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e your name here, you must find first some bugs in S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mentioned in the BUGS.DOC file. Report bugs, explain them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bug affects the whole system (as you can hear/see)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you may become one of my betatesters... this implies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SK MY PERMISSION FIRST; becoming a betatester, you'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access to SDS sources when each version is "cooked"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to report the SDS bugs while playing a certain module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rough a specified soundcard.  How will I choose my betates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 my betatester if (the option are 'OR'-ed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have at least as much own time as I have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have a soundcard that I don't hav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have a brilliant idea of how could SDS be improve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 own a shitty SB Pro (+ SB &amp; SB 2.0 compatible)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that would be excellent (preferrably a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tested at all, like WSS, PAS or A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 have published the sources of SDS because there are (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gly things within, which I do not see, but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ver and have the idea of elimin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if you feel you belong to one of these three categories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clearly in which manner are you able to help me develop the 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hmmmmmm.... last version I've written here a message for the "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bable" romanian guys "involved" somehow in the demoscen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very short time I got some answers. Nice answers. So I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nother message (since it's traditional, by now ;^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, acuma ca s-or liberalizat si preturile si s-or scumpit toa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 putin doua ori, chiar ca nu mai aveti sansa sa ajungeti anu 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ASSEMBLY �n Finlanda, asa ca p�na una alta dati-mi un telef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r ce alt mod mai placut de a-ti pierde banii exista dec�t sa vorb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urban cu Maple Leaf despre programare, muzax-uri si demo-uri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) ;^) :-) 8-) X-) 8-&gt; &gt;-( :-( :-&lt; :-| :-o :-0 :-Q 7-) %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L / FeR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