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163429426"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929845484"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952766511"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580849120"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664503719"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646024865"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216510693"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950351441"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845735980"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665201002"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876871622"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