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MMATX.DOC     -   matrix transformation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if you prefer, "A proven antidote for VLA 3d tutorials"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5, Zach Mortensen  [Voltaire OTM.T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- mortens1@nersc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Math Prerequi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Importance of Correct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What a Matrix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Matrix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Transforming a Vector by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Object Space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Camera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Inverse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Hierarchical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has been entirely too long since I wrote my last doc,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d to make another one :)  This is a topic which I have spent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l of time teaching lately, so I decided to make a doc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dite the process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looking for advice from a certified exper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find it in this doc.  I am merely an individual who has sp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 year studying realtime rendering, and who is willing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he has learned.  However, you should rest assured that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docs about things I have never implemented in working 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never code anything I don't fully understand.  In other word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k I know what I am talking about her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of the techniques in this file can be implemented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rogramming language you use, from assembler to C to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.  I will, however, be giving any pseudocode examples in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it seems to be the universal language of coders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sake of simplicity, all code examples will us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h.  Floating point is the wave of the future, as a matter of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faster than fixed point integer math on the newest RISC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owerPC, DEC Alpha).  Unfortunately, Intel users have been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deously slow floating point processors in the past and ar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dent in the ability of their machines; but things will get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shor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 Prerequi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dly, matrix math is something that is all but ignore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school curricula in the United States.  But hey, the best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kipped in high school, everybody knows that :)  You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raid of matrix math just because your high school math teach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each it.  Now that I think about it, matrix math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pped in high school simply because there is nothing taught i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ool that applies its princi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nly matrix math I was taught in high school was for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of equations.  Basically, we were taught that a matri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and powerful way to represent a complex system of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great explanation, although extremely simplistic.  Kee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ind throughout the course of this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ath of matrices is very simple.  Nothing higher tha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 algebra is used, although an understanding of trigenomet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your life much easier when it comes to understanding the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ll those numbers in a matrix.  If you have had a course in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gebra at a university, this doc will probably be old new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 of Correct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I first began coding vector graphics, I had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tanding of trigenometry and anything but fond memories of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h as it was presented in my high school courses.  To me,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h seemed to be an unneccessarily complex way to solve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gebraic problem, like trying to swat a fly with an elephant g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ed, many algebraic problems can be solved withou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rix m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vector graphics pose a system of equa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but simple to solve algebraically.  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typical vector world, there are many objects. 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s moves in its own space (object space), relative to its ow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ordinate axes.  There are several cameras, each of which mo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own space (camera space or eyespace) according to its own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rdinate axes.  At some point, the objects must be transform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space to eyespace so they can be displayed as the eye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  Apart from this, there is the issue of object hierarchi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alistic vector environment, object hierarchies must b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ly.  These issues present formidable challenges without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atrix math.  However, by using matrix math we can deal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se issues in a simple and speedy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nted, I am assuming that everyone wants to mak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ty vector code.  This type of code requires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ormations.  Speaking from a demo scene point of view,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s implement correct transformations simply because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for the application.  The stereotypical vector scen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 is a childish attempt to display speed and pretty render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object.  Most demo coders do not care if their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ng correctly, they just want them to move around a b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tude is fine, assuming you never want to do anythi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besides show a spinning cube or tor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impressive vector application (game, simulator, etc.)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transformations.  Consider the following example.  An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riented such that its nose is pointing in the positiv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, its right wing is pointing in the positive x direction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ckpit is pointing in the positive y direction.  The airplane'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, y, and z axes are aligned with the world x, y, and z axes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plane were rotated 90 degrees about its y axis, its nos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ing toward the world -x axis, its right wing pointing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rld +z, and its cockpit remaining in the world +y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transformations, whether correct or incorrect, would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.  Here is the 'acid test' to see whether your transform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.  From this new position, rotate the airplane about its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is.  If your transformations are correct, the airplane will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its own z axis (it will roll).  If your trans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rect, the airplane will rotate about the world z axis (its 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itch up or d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rather silly example poses quite a serious question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ormations are not correct, how will you control object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vector world?  How will you guarantee your airplane will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tell it to instead of pitching?  The same problem ari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rect camera rotation.  The consequences of such incorrectn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light simulator or game would make the game unpla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olution to this problem is simple; the use of 4x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 Matrix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we continue, it will help you greatly to underst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s in a matrix represent.  A 4x4 matrix contains 4 v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represent the world space coordinates of the x, y and z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is vectors, and the world space coordinate which is the orig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xis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    Y     Z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 � �   � �   �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 � �   � �   �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</w:t>
      </w:r>
      <w:r>
        <w:rPr/>
        <w:t>X  � �X  � �X  � �0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 � �   � �   �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 � �   � �   �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</w:t>
      </w:r>
      <w:r>
        <w:rPr/>
        <w:t>Y  � �Y  � �Y  � �0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 � �   � �   �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 � �   � �   �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</w:t>
      </w:r>
      <w:r>
        <w:rPr/>
        <w:t>Z  � �Z  � �Z  � �0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 � �   � �   �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�����������</w:t>
      </w:r>
      <w:r>
        <w:rPr/>
        <w:t>Ŀ 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�  X     Y     Z    �1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�������������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X column contains the world space coordinates of the local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Y column contains the world space coordinates of the local Y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Z column contains the world space coordinates of the local Z 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vectors are unit vectors.  A unit vector is a vector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nitude is 1.  Basically, unit vectors are used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s, when magnitude is not really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 column always contains the specifi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 row contains the world space coordinates of the object's ori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make life easy for yourself by storing matrices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is information in each object.  I keep two matrices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; omatrix, which stores the object space matrix, and e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stores the eyespace matrix for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pecial matrix is the identity matr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 � �   � �   �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 � �   � �   �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1  � �0  � �0  � �0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 � �   � �   �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 � �   � �   �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0  � �1  � �0  � �0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 � �   � �   �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 � �   � �   �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0  � �0  � �1  � �0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 � �   � �   �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������</w:t>
      </w:r>
      <w:r>
        <w:rPr/>
        <w:t>Ŀ 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0     0     0    �1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��������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why the identity matrix is special?  The identit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s a set of object axes that are aligned with the world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that the vectors stored in the matrix are unit vectors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he world x coordinate of the local x axis is 1, the worl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z coordinates of the local x axis are 0, and the origin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[0, 0, 0], the local x axis lies directly on the world x ax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is true for the local y and z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special property of the identity matrix is given away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  If you are familiar with math, you know that there ar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s in the set of any arithmetic operation.  When a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is performed on some operand and the identity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, the operand is the result of the opera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ty elements for multiplication and division are 1, and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s for addition and subtraction are 0.  x + 0 = x; x - 0 = x;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1 = x; x / 1 = x.  Similarly, [x] * [identity] = [x] (I will d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rices in brackets [] throughout this doc, for example [x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atrix x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rix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two matrix operations which we will use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rix transformations, multiplying (concatenating) two matri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orming a vector by a matrix.  We will now examine the fi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two operations, matrix multi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rix multiplication is the operation by which one matr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ormed by another.  A very important thing to remember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rix multiplication is not commutative.  That is, [a] * [b] != [b]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].  For now, it will suffice to say that a matrix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s the results of the sum of the products of matrix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s.  Here is some example code of a matrix multiplica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ultiplies matrix [a] * matrix [b], then copies the res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r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tmult(float a[4][4], float b[4][4]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 temp[4][4];       // temporary matrix for storing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, j;               // row and column cou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j = 0; j &lt; 4; j++)         // transform by column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i = 0; i &lt; 4; i++)     // then by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mp[i][j] = a[i][0] * b[0][j] + a[i][1] * b[1][j]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[i][2] * b[2][j] + a[i][3] * b[3][j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 = 0; i &lt; 4; i++)         // copy result matrix into matr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j = 0; j &lt; 4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[i][j] = temp[i][j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have been informed that there is a faster way of multi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rices, which involves taking the dot product of rows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 have yet to implement such a method, so I will not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here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a Vector by a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second operation which is required for ou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ormations.  It involves projecting a stationary vector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ormed axis vectors using the dot product.  One dot prod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ed for each coordinate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x0 * matrix[0][0] + y0 * matrix[1][0] + z0 * matrix[2][0]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0 * matrix[3][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= x0 * matrix[0][1] + y0 * matrix[1][1] + z0 * matrix[2][1]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0 * matrix[3][1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= x0 * matrix[0][2] + y0 * matrix[1][2] + z0 * matrix[2][2]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0 * matrix[3][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x0, y0, etc. coordinates are the original object spac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vector.  That is, they never change due to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lright," you say.  "Where did all the w coordinates come from??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question :)  The w coordinates come from what is know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ogenous coordinate system, which is basically a way to represent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in terms of a 4d matrix.  Because we are limiting oursel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d, we pick a constant, nonzero value for w (1.0 is a good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anything * 1.0 = itself).  If we use this identity axiom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minate a multiply from each of the dot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x0 * matrix[0][0] + y0 * matrix[1][0] + z0 * matrix[2][0]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rix[3][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= x0 * matrix[0][1] + y0 * matrix[1][1] + z0 * matrix[2][1]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rix[3][1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= x0 * matrix[0][2] + y0 * matrix[1][2] + z0 * matrix[2][2]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rix[3][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the formulas you should use to transform a vector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Space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that we know how to multiply matrices together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 the actual formulas used in our transformation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operations performed on a vector by a matrix trans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ion, rotation, and sc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lation can best be described as linear change i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hange can be represented by a delta vector [dx, dy, dz]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 represents the change in the object's x position, dy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in its y position, and dz its z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done correctly, object space translation allows obj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e forward/backward, left/right, and up/down,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orientation of the object.  Using our airplane as an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nose of the airplane is oriented along the object's local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is, then translating the airplane in the +z direction wi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plane move forward (the direction in which its nose is poin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less of the airplane's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the translation matr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 � �   � �   �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 � �   � �   �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1  � �0  � �0  � �0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 � �   � �   �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 � �   � �   �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0  � �1  � �0  � �0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 � �   � �   �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 � �   � �   �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0  � �0  � �1  � �0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 � �   � �   �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������</w:t>
      </w:r>
      <w:r>
        <w:rPr/>
        <w:t>Ŀ 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dx    dy    dz   �1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��������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[dx, dy, dz] is the displacement vector.  After this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bject will have moved in its own coordinate system,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cement (translation)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xt operation that is performed by our matrix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otation.  Rotation can be described as circular motion abo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is, in this case the axis is one of the object's local axes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hree axes in each object, we need to rotate around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  Here are the matrices for rotation about each ax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e x ax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 � �   � �   �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 � �   � �   �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1  � �0  � �0  � �0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 � �   � �   �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 � �   � �   �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0  � �cx � �sx � �0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 � �   � �   �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 � �   � �   �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0  � �-sx� �cx � �0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 � �   � �   �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������</w:t>
      </w:r>
      <w:r>
        <w:rPr/>
        <w:t>Ŀ 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0     0     0    �1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��������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e y ax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 � �   � �   �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 � �   � �   �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cy � �0  � �-sy� �0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 � �   � �   �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 � �   � �   �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0  � �1  � �0  � �0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 � �   � �   �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 � �   � �   �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sy � �0  � �cy � �0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 � �   � �   �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������</w:t>
      </w:r>
      <w:r>
        <w:rPr/>
        <w:t>Ŀ 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0     0     0    �1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��������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e z ax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 � �   � �   �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 � �   � �   �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cz � �sz � �0  � �0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 � �   � �   �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 � �   � �   �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-sz� �cz � �0  � �0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 � �   � �   �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 � �   � �   �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0  � �0  � �1  � �0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 � �   � �   �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������</w:t>
      </w:r>
      <w:r>
        <w:rPr/>
        <w:t>Ŀ 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0     0     0    �1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��������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x, sx, cy, sy, cz, and sz variables are the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ines and sines of the angles of rotation about the x, y, and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es, respectively.  Remeber that the angles used represent 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cement just as the values used in the translation step deno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ar displacement.  Correct transformation CANNOT b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matrix multiplication if you use the cumulative ang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tation.  I have been told that quaternions are able to perfor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correctly, however I know nothing of quaternions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implemented.  The incremental angles used here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tation from the current object orientation.  In other word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tating 1 degree about the z axis, you are telling you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otate 1 degree about your z axis, regardless of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entation, and regardless of how you got to that orientation."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hink about it a bit, you will realize that this is how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ld operates.  In object space, the series of rotations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goes to attain a certain orientation have no eff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space results of any upcoming ro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that we know the matrix formulas for translation and ro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can combine them to transform our objects.  The formul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ormations in object spac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O] = [O] * [T] * [X] * [Y] * [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O is the object's matrix, T is the translation matrix, and X,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Z are the rotation matrices for their respective axes. 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order of matrix multiplication is very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ursive assignment of O poses a question:  W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value of the object matrix?  To eliminate any terribl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ransformation, the matrices which store an object's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always be initialized to id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era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od camera code is a key to a good vector engine.  If th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move correctly in a first-person type simulation, any h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ism is lost.  Fortunately, camera code is very easy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camera should contain one matrix which defines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entation.  Like the object matrix, the camera matrix (I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atrix) should be initialized to identity to avoid hideous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mera matrix is built in exactly the same way as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rix, using CT, CX, CY and CZ.  These trans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tation matrices are made in exactly the same way 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space counterparts, except for the obvious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made using camera rotation and translation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on your implementation, the components of the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tors may need to be negated.  Sometimes all of the [dx, dy, dz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xangle, yangle, zangle] need to be negated, sometimes som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again, it depends on your implementation.  If you fi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mera is moving forward instead of backward, right instead of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instead of down, etc. you need to negate a vector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where.  Once you get that straightened out, build th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rix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] = [C] * [CT] * [CX] * [CY] * [C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made the camera matrix, you can transform you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rices to camera space with a simple matrix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] = [O] * [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[E] is the eyespace matrix, [O] is the object space matri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bject, and [C] is the camera space matrix for the camera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(which we calculat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an incredibly astute individual, you will have re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 have left a step out of this process.  Where did I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ld coordinates of the object's origin?  The transl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matrix is a displacement which is added to the orig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bject, but what of the original value of the object's orig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ason I left this step out until now is because it is ea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erform this operation in the middle of transforming an o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yespace.  Something to remember is that the object orig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ed in terms of world space coordinates.  If we wan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ormations to be correct, we have to add world spac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orld space coordinates, adding them to camera or objec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rdinates would give us incorrect results.  The only time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ld space coordinates in this process is after object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omplete.  At this time, we can add the coordinates of the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 to the origin vector found in the transformation matrix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ome example code illustrating this process.  omatrix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space transformation matrix, cmatrix contains th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ormation matrix.  ematrix will be the result of omatrix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itialize tmatrix, xmatrix, ymatrix, zmatrix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mult(omatrix, tmatrix);      // translate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mult(omatrix, zmatrix);      // rotate about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mult(omatrix, xmatrix);      // rotate abo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mult(omatrix, ymatrix);      // rotate about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matrix(ematrix);            // initialize eye space matrix to ident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mult(ematrix, omatrix);      // copy the object space matrix to eye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trix[3][0] += origin-&gt;lx;    // add origin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trix[3][1] += origin-&gt;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trix[3][2] += origin-&gt;l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mult(ematrix, cmatrix);      // convert world space to eye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rse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verse transformations are used to perform hidden surfac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bject space, without transforming any normal vectors.  Like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technique can be used in shading.  This method provid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vious speed increases over transforming normal vectors,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lling or shading information can be determined by inver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orming a view or light vector, then taking the dot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versely transformed vector and the non-transformed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tors.  In addition to the rendering time saved by not trans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vectors, this method can give significant time saving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ing you to hide points as well as polys.  If you determ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he points contained in visible polygons are visib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oid transforming points contained in those polygons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ible.  This usually accounts for around half of the poin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verse transformation requires an inverse matrix, which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negating all of the angles in the constituent rotation matr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ying them together in reverse order.  As you can imagin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quite a slow process, especially when a camera and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are involved!  Thankfully though, there is a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rtain types of matrices (I believe those that have a deter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1) can be inverted by swapping rows and colum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ormation matrix is this type of matrix.  I made a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this property, generating an inverse matrix with the neg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y in reverse order algorithm, and comparing it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rix.  I found that transformation matrices do fit the patte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rsion by row and column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eans that you can inverse transform your view and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tors with the following formulas (notice that these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regular transformation formulas, but have the row an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es swapp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x0 * matrix[0][0] + y0 * matrix[0][1] + z0 * matrix[0][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= x0 * matrix[1][0] + y0 * matrix[1][1] + z0 * matrix[1][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= x0 * matrix[2][0] + y0 * matrix[2][1] + z0 * matrix[2][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a smart one, you will also notice that there are onl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s in these equations, the w term (translation part of the mat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issing.  This is because we are inverse transforming,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bject space.  We want all of our vectors to start at the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is operation, in object space the origin is [0, 0, 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must confess, MechWarrior ][ is the game that inspired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ind out all of this matrix code.  I found it so realistic,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move in so many different coordinate systems (I wond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ual user realizes this? :)  I had been wanting to implemen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 my code for quite some time, and playing MW2 was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pushed me over the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thing that this game showed me was the useful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archical transformations.  If you are lost in my terminology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explain what I mean by hierarchical 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art from being a great spelling bee word, a hierarchy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azation of things into levels.  In a very general sen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 higher up in a hierarchy have control over the low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pplies to business, government, and our favorite subject,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far as matrix transformations are concerned, consider an a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ample of a hierarchical object.  The topmost object in the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archy is the bicep or upper arm, followed by the forear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, and the fingers.  Each of these 'objects' has an orig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cep has the shoulder, the forearm has the elbow, the hand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st, and the fingers have the knuck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 is where the hierarchical part comes into play, rememb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aid earlier about higher things on a hierarchy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the lower things?  Well, move your bicep up in the ai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voting your shoulder.  Surprise!  Your forearm, hand and f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with your bicep.  Now move your forearm by bending your elb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that your hand and fingers moved, but your bicep did no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because your forearm is lower in the hierarchy than your bice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 has no control ov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 is an interesting question.  How on earth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hematically represent this hierarchy of objects in a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ner?  More importantly, how can you do it quickly?  Using matr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orrectly transform a hierarchy of objects in no mo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it takes to transform non-hierarchic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right, its time for a little side trip into the dreaded l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structures.  While it is coding hell for the beginner, the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ata structures is the playground of any experienced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structures are easy, its the implementation that kill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.  Most people with little experience in data struc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relationship immediately try to swat a fly with an elephant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pplying every data structure in the book to a simpl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ow about if I make an array of stacks containing doubly linke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VL trees, would that work?"  Well, I'm not one to say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.  However, I have found that the simplest solution to a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ly the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is case, the simplest solution to creating a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data structure is to have parent objects keep track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ldre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ther stuff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**child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umchildr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 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**children member of the struct above allows you to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e enough memory for the children of each objec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we were making an instance of this struct for a hand,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e an array of five pointers for **children.  Thes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 set to the addresses of the object structs which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ldren of the hand, namely the fin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that we have discussed how to implement the hierarch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s, lets move on to cover how to perform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archical transformations.  First, if you will recall, 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atrix transformations handles incremental ro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ion; that is, objects are transformed according to som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osition and change in angles of rotation.  This feature l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 well to hierarchical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were to transform two objects by the same matrix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 the result?  The two objects would have the sam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ve to each other before and after the transform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ty of matrix transformation is key to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ormations.  Consider the arm example again.  Keeping your elb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rist stiff, extend your arm in front of you and raise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by rotating your arm at the shoulder.  Your arm will stay stra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ppears that all objects (bicep, forearm, hand, finger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aving as on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is were the extent of a hierarchy's usefulness, w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transform each child object using the matrix of its 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we want each child object to be able to move on its own too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, we want to be able to bend the elbow, wrist, and fingers whil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se and lower our shoulders, using the arm example again. 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incremental rotation comes in handy.  Consider the matr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rent object as a starting point.  The orientation of a chil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be expressed in terms of this parent orientation plu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tation and translation increment.  This increment can b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erms of an object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ually, we already calculate this matrix in our code; in m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the omatrix member of the object struct.  This matrix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entation of the object, and we can easily express this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erms of an increment to the orientation of a parent object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, simply understand that when you rotate the forearm 5 degr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putting a 5 degree bend in your arm between the forea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cep.  Likewise, translating the forearm or hand would 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ve to its parent according to the displacement vecto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rse, the initial position of the object's origin must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displacement from the origin of the parent objec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ing to use this system of object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 is where the big advantages of this method come in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ing to what we have already said, the transformation formul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hild in an object hierarcy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O] = [O] * [T] * [X] * [Y] * [Z] * parent.[O] * parent.parent.[O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] = [O] * [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parent.[O] is the object space matrix of the paren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, parent.parent.[O] is the object space matrix of the par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en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can shorten this definition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] = [O] * [T] * [X] * [Y] * [Z] * parent.[O] * ... * [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[E] = [O] * [C], we can substitute parent.[E] = parent.[O]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].  Then, our transformation formula 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] = [O] * [T] * [X] * [Y] * [Z] * parent.[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the same number of matrix multiplies as 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ormation formul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back to data structures for a second, so we can m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udo code illustrating this point.  In my rendering engine, I kee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objects to be rendered.  Using this method of hierarchy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ent object in the hierarchy should be in this lis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all objects in the object list are rendered using th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rix, whereas all children must be rendered using the ey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rix of their parent (which contains the parent object spac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camera matrix).  Therefore, in a call to transform or 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bject, you should make sure that the object will trans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der its children.  here is some pseudo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ransformobject(object *obj, float cmatrix[4][4]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 transformations on this 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count = 0; count &lt; obj-&gt;numchildren; count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ormobject(obj-&gt;children[count], obj-&gt;ematri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enderobject(object *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nder the object however you li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count = 0; count &lt; obj-&gt;numchildren; count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derobject(obj-&gt;children[count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is one drawback to this method of matrix transforma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 that the values stored in your matrix be very preci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problem because all digital representations of frac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pproximated somewhat, and no matter how prec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ximation, errors will propagate.  This means that the m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n approximated value in calculations, the less precis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s.  There are several solutions to this problem, I will bri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uss each and then leave the decision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(and most obvious) solution is to use the most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type availible.  On the PC, we have 64 bit (double) and 80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ong double) floating point data types.  Clearly, using thes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 will result in VERY little loss of precision in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viable solution to our problem but may not be desireable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larger storage requirements and possible speed hi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mpany these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cond solution is to use 32 bit single precision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data.  Its precision is more than adequate in most ca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speed is tolerable when a floating point coprocessor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single precision floats do not require any more space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long integers.  Disadvantages of this data type ar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what slow even on machines with a floating point coprocess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lways the chance that someone without a FPU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.  In this case, pure floating point math will be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10 to 100 times slower than integer m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hird option is to use integer math.  The obvious benefi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peed, the obvious disadvantage is precision.  16.16 integer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6 bit integer, 16 bit fraction) allows for less than 5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s of precision.  This may sound like a lot, but consider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axis vectors in the transformation matrix a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nitude of 1, which means that the individual x, y, and z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lways less than or equal to 1.  Your fractional bits bec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in such a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far as my personal preference, I use single precision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math in my transformation matrix.  I have found it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compromise between speed and precision.  As processor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and more adept at floating point calculation, floating point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faster than integer math.  Many of the newer RISC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s already have floating point math that is faster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counterpart.  For example, friends of mine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PC rendering software tell me that floating point math i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our times faster than integer math on their platfor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PC has a nifty little instruction called fpmuladd which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loating point multiply and add in once clock cycle!  It mak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rix multiplication routines pretty fast.  There are also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ktop FPUs.  The floating point unit in a DEC Alpha chip is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speed as those in Cray supercomputers made in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80'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, about how to handle the loss of precision.  Two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en when a matrix loses precision; its axis vector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nitude so that they are no longer unit vectors, and its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tors "wander" around a bit so that they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pendicular to each other.  I have implemented both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precision floating point versions of thes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ormations.  I found that the 16.16 fixed point integ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lose precision after somewhere around 10^2 transformation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ngle precision floating point version shows no noticable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ision after 10^5 transformations.  However, there was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able wobble of objects in the third level of hierarchy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precision floating point.  I attribute this to a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unnoticable loss of precision which is more noticab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shown in the same frame as objects transformed with more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of the sam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a die hard integer math freak who refuses to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 that floating point is the wave of the future,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 you can do to justify your use of integer math with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rix precision.  First, you could try using 0.32 fixed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tation portion of the transformation matrix.  However, you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ave to do some 64 bit shifting around, and some tricky shif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atrix multiplication routine to accomidate translation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re almost always greater than 1.  The next method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ing your matrix so all the vectors are the proper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tually perpendicular.  This is quite a math problem to solv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never considered the solution or have no knowledge of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s.  There are two ways of going about this, one involves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, the other involves cross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ot product method is based on the fact that the dot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erpendicular vectors is 0, because the dot produc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jection of one vector onto another.  If the dot product is not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a value which is related to how far the vectors overla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direction.  By subtracting this value from the vecto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ighten it in that direction.  After you straighten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tors in this manner, you re-normalize them so that their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1 (length changes as a result of the perpendicularity correc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ross product method involves the fact that the cros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yeilds a vector which is perpendicular to its operand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ing the cross product of two axes, you can make a third axi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erpendicular to both.  Then, by taking the cross produc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axis and the first of the two axes in the first cros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, you can generate a new second axis which is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xes one and three.  One is perpendicular to three and two, tw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pendicular to three.  There you have it, mutual perpendicu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rse, you also need to normalize these vectors when you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w, writing docs is loads of fun...I wonder why I wai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to make a new one?  he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of this stuff came from my head.  I'm not the type who s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in front of a terminal with a copy of Foley's book (I do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 a copy of that monster...probably never will) or any other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at matter (don't own any books on graphics at all, come to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it :)  On the other hand, I'm not claiming that everything i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y own idea.  Actually, there are no big secrets divulg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ry if thats what you were looking for.  These techniques ar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common knowledge, if that were not the case, how would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out about them? :)  "So why did you write a doc then, fool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I have found myself spending lots of time explai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ff lately, and its better for all parties involved for m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 down in a doc rather than teaching the same things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day after day.  Now I can just say, "here, read this! :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have been asked if its ok to publish my other docs in diskm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letters, etc.  I have no problem with this whatsoever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dealt with fairly.  That is, you can publish this doc anywhe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as you do not lead anyone to believe it is not m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ts to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P co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rkshade and w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Sc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dow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red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lv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Ki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todos he olvida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