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een all those other renegade selectable prompts,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 is speed and ease, with my prompts you get the same type of promp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explained in progeny all in front of you, no hassl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a directory in your renegade misc dir called \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nzip prompts.zip to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nzip menu.zip to your renegade menu dir, misc.zip to your misc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dit your main menu, insert a menu command to goto a menu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make sure that the ar flag w,x,y &amp; z are not in use, if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onna have some editing to do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this util can be used differently fore each system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your menu set, so i first reccomend copying the examp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mebank.mnu, chosen because it is rarely changed by sysop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t to your menu dir, then logon as yourself, use the comm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goto the prompts.mnu and go there.. choose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goto the timebank menu and test your prompt out, it should wor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might be in the wrong spot, if you want to move it, 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ifferently, edit the promptxy.ans, this is used to do an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g. using the timebank menu as an example, add the same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 it to the other menus you wish to include selectable promp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what prompt ansi is displayed (ie: instead of pu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isc\prompts\main1.ans put \misc\prompts\file1.an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you can change the prompts by editing them in thedraw, saving it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nd adding the a string where the : prompt is (copy it out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ther prompt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uhm, sorry for the crappy docs, if you have any q's.. you can emai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board (incredible invention, 510-820-1869) or email me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ram.hartounian@creature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