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Player   v 1.00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 xml:space="preserve"> </w:t>
        <w:tab/>
        <w:tab/>
        <w:t xml:space="preserve">        by X-Wizard / 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is is just one of those GUS only play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find some help in the player by pressing 'H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should work okay....BUT if it crashes please notify me(so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it). If you know why it crashes under EMM386 please tell me...(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QEMM386..weird huh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pports S3M,MODS(4,6,8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n't load any of the 15 instrument mo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3M player has some of bugs, but it works(us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KILLER bugs i hope...they just make the S3M sound wierd 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commands are supported currently, but i'll add them 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sic sounds weird try to reset the ultrasound with the ULTRINIT progg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n't use any programs that might kill the timer interrupt (int 8,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know.),coz it will stop the player.(player uses the timer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lame looked quite stoopid so i killed it..(Sorry Deathknigth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ff' sai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8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way i added the DTSR program, please try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terested in DPLAY's sources/using DPLAY-system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s, give us a call and try to make deal with X-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Greetings go to the following peop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RIT                 for giving us some help at assembly 9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wick               for making us some musi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Maybe we will use it in our next dem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yman               for making us the player scre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..I modified it a bit..sor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                     for support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nd everybody who has released some of hi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embers of DCC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wizard        - Main coder, GFX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fix          - 2nd coder, 2nd GFX, 2nd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Soon to be adde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?.??   --      100% BUG free version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S tim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Revision Histor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5   -- (NR) Played only mods....terribl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(used in Don't panic by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25   -- Plays mod,s3m,stm...works ok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30   -- Bugs fixed, V0.25 had a lot of bugs, I notic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after I uploaded it to KA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Now plays fine slides righ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0   -- (NR) Bugs fixed, V0.30 had some bugs(as usual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e DOSShell..Crashed a lo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S support..(Heheh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work n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w bugs on S3M playing toneportamen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--  Bugs fixed, V0.40 had some bugs(as usual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y.. a new player screen.. quite nice e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R) not released.. crew only cop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Releases by DCC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nic           Terrible 64k intro,released at assembly 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KKI                Small BBS addy for KAO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ay                 Small music play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                Pure shit with nice 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our demo soon...It'll really kick some asse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ontacting DCC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reach us is calling our HQ:         Primary Target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pen: 21-07:00, 14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+358-52-287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avy msg to Id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andy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y to call our dist.sites:            Eagle's Nest PCB,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+358-52-257474, 192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Kaol SBBS,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+358-52-274668, 144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ticed bugs in dplay or you want to be our dist.site or you want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r you want to swap sources/ideas, please contact us. We don't bite you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