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What is Dead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Book is the reader for "HyperRIP" -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lectronic magazine format base on RIP scri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RIP book is a series of RIP files, 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user input, each "page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Dead Book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Dead Boo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explain how Dead Book works i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the program. Its three maj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the decoder, the interface, and a stack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coder decodes the RIP file, draw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, and stores the mouse areas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nterface handles the user input. When you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it determines whether a mouse area or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neath. When you press a key on the key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the key matches the hotkey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takes the course of action specified by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ck of filenames behave very much like a stack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lace an object on the top, later you m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bject before you can get to (or see) the one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Book keeps track of all the filenames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RIP button and mous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user input use by Dead Book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area is an invisible rectangular are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user can cli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is similar to mouse area, except you can se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e it with a hot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DEAD.DOC Chapter 4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Dead Boo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functions in Dead Book: Load, Read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.1.1+), Quit,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    Commands        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L                   filenam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    R                   filenam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          G                   filenam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Q                   # or ?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X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is stored at the first charact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e argument is placed one space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    "L HELLO.R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Book will load hello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Dead Book, a you must supply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IP file. This is the cover of the book in a way.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irst decodes and displays this file, if successful,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 at the bottom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the filename 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RIP]             &lt;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        &lt;- tabl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e of the button calls the Load command ("L 12.RIP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ook will attempt to open the file supplied by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places it on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.RIP]            &lt;- the screen n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e process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5268.RIP]       &lt;- the screen n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526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52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5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ck now is 7 level hi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ory, a HyperRIP book can be as large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hold the filenames. So it is possible to hav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ousands of pages large, if the disk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e of the button in file 1215268.RIP calls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"Q"), Dead Book will push the top most filenam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open the file now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-----------  [1215268.RIP]  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526.RIP]        &lt;- the screen n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52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5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anner Dead Book can trace all the wa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file. It can also push several or all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stac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button calls "Q 3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-----------  [1215268.RIP]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-----------  [121526.RIP]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-----------  [12152.RIP]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5.RIP]          &lt;- the screen n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back to the very first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?" with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button calls "Q ?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-----------  [1215268.RIP]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-----------  [121526.RIP]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-----------  [12152.RIP]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-----------  [1215.RIP]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-----------  [121.RIP]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---------  [12.RIP]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RIP]             &lt;- the screen n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=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tuation when it is unnecessary sav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never be used again, the Read command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52.RIP]         &lt;- the screen n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5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e of the button calls the Read command ("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3.RIP"), Dead Book will attempt to open the fil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if successful, push the filename at the to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places the new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2153.RIP]  ----bump----&gt;  [12152.RIP]  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5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hip between files opened with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cribed as "parent-child."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ed with the Read command can be described as "sib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52.RIP]         &lt;- the screen n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5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1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e of the button calls the Goto command ("G 2.RIP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ook will attempt to open the file supplied by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push EVERYTHING off the stack and plac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-----------  [12152.RIP]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-----------  [1215.RIP]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-----------  [121.RIP]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---------  [12.RIP]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-----------  [1.RIP]  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2.RIP]             &lt;- the screen n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=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e of the button calls the Exit command ("X"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Dead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ead Book is quite simple. You should wri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the correct "cover," or the first p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re will be many RIP files in a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.EXE cover.rip         (that 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Book should run in the same directory as the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viewing, the reader can hit [ALT]-[X]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