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kie znaki: Mazovia.                                  12:00am 01-0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��� ��      ��� ���      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��      ��� �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 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��� ������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    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������� ���������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���     ��� ���  �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�� �       �� ��    �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� ��     ��� ��    ���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 ����������� 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 R  O  T  K  I     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K U M E N T A C 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"Wrotki III" jest trzecim numerem magazynu komputerowego, wydawa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grup� ByteLanD. Program ten jest programem VOTEWARE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Ci si� podoba, powiniene� czu� si� zobowi�zany do wype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HEETA, do��czanego do numeru. Poniewa� postanowili�my rozpowszechn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KI papierowe, to prosz� o ewentualny kontakt z naszym swapperem - V.I.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res w mag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en z nas nie jest w �ADEN spos�b odpowiedzialny za nieumy�lne szk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wodowane przez niew�a�ciwe u�ytkowanie programu "Wrotki III". �adna c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(w szczeg�lno�ci modu�y) nie mo�e by� bez naszej zgody u�y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 tym progra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k�ad grupy Byte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rdo.....................................................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�wa....................................................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az................................................koder,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 Brain..................................................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onic....................................................mu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I.P....................................................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ka�dym z nas (poza Bor�w�) mo�na skontaktowa� si� listownie. Ch�t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jmujemy ciekawe kontak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Wrotki III" - kr�tki przewod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wszym krokiem powinno by� uruchomienie pliku SETUP.EXE. Skonfigu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dla wyspecyfikowanej konfiguracji komputera. Obs�ugi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j�cia d�wi�kow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zyc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na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na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(zwyk�y,PRO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zypadku tego ostatniego programowi jest oboj�tne jak skonfiguro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arametry karty d�wi�kowej (adres bazowy,IRQ,DMA) i powinien dzi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owolnym ustawie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iniene� tak�e upewni� si�, �e poprawnie zainstalowano driver my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wa� "Wrotki III" nie wsp��pracuj� z klawiat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ik WROTKI3.EXE uruchami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zmiany modu�u muzycznego s�u�y ikonka nutki. Do wyboru s� 4 modu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onka "B" (back) s�u�y do wycofania si� o jeden "poziom", to znaczy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�ni�cie jej w menu g��wnym spowoduje wyj�cie do DOS'u, a naci�ni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podczas czytania artyku�u spowoduje powr�t d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m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brak obr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Brak karty VGA (niekoniecznie S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akup odpowiedniej k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brak d�wi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�liwa przyczyna: �le ustawione urz�dzenie d�wi�ko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Uruchom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brak d�wi�ku, mimo poprawnego skonfigurow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blemy z rezerwacj� pam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Spr�buj odpali� komputer bez jakichkolwiek rezy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�w w pami�ci konwencjonalnej (sterowniki my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y obs�ugi polskiej klawiatury it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ownik myszy za�aduj w CONFIG.SYS komen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ADHIGH lub DEVICE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agi:             Takie post�powanie powinno definitywnie rozwi�z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d�wi�ku. Gdyby jednak mimo wszystko co� by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e tak, koniecznie si� z nami skontaktuj (najlep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Fugazem). Na pewno postaramy si� pom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bardzo powoli wykonuj�ce si� wszystkie operac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�liwa przyczyna: Procesor jest na skraju strajku g�odow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zwi�zanie:       Zmniejsz cz�stotliwo�� z jak� gra muzyk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zajmuje wi�kszo�� czasu procesora. Je�li to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maga - wy��cz d�wi�k. Je�li dalej jest �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up szybszy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