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Basic FontDesign 0.2 (c) solar design (p) 1995 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anleit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ist eigentlich nur zu 2 Zwecken erschaff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en aktuellen Zeichensatz des Platinum Magazins anzu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zum Test, ob der Zeichensatz nach Beenden des Progamm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n Systemen resident erhalt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Rechner wurden scho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hlerfrei bedeutet, da� der Zeichensatz nicht resistend nach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Programms ist, d.h. der Standard Zeichensatz wieder am Promp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zessor      MHz  System                    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rix 486 DLC  40   Novell DOS 7, Revision #10  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 386 SX   33   MS-DOS 5.0                  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ben�tigt einen 286er Pozessor und eine Farb-VGA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st�tzt u.U. ab, wenn Sie diese Bedingungen nicht erf�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es trotzdem star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