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Polizei, dein Freund und Hel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und so begab  es sich aber  zu der Zeit,  da� die Mens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Juni 93 schrieb, da� wir uns auf eine Klassenfahrt nach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aben, auf da� alles Geld verschleudert w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a, und was ist  geschehen? Ich sa�  mit einem Kumpel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ner U-Bahn-Station,  nichts B�ses ahnend.  Zuf�llig lief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 Lehrer vorbei und winkte  uns nett zu. Einige Minuten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lte ich einen eisigen Griff an der Schulter, drehte mich u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ckte direkt in das Auge des Gesetzes, sprich: eines Poliz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musterte mich  kurz, warf seinem  Kollegen, denn die Gr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 immer zu zweit (einer kann schreiben, der andere lese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vielsagenden Blick zu, meinte  noch zu ihm "Du bleibst 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gehe nach  unten" und  entschwand in  die Katakomben. Bes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llege stellte  sich jedenfalls  einige Meter  neben uns 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ckte mit  unnachahmlicher Intelligenz  auf die  Wand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haben  uns nat�rlich  nichts B�ses  gedacht und  glaub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leicht unten am  Bahnsteig etwas  passiert w�re  und da�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olltreppe bewacht  wird, damit  keiner mehr  nach unten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was auch  immer. Auch unsere  liebevollen Fragen ("Worum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denn eigentlich?") wurden mit eisiger Verachtung gestraf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Weile waren  wir des Wartens  �berdr�ssig und lenkten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itte gen  Ausgang. Hei,  was  hat sich  der Polizist  do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bewegt.  "Los, mitkommen!"  war  sein erster  Befehl.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? dachten  wir uns,  mal  sehen, was  kommt. Aber  wehe!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eb ich kurz stehen, um meine Schuhe zu schn�ren, kam sofo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munterndes "Was ist  denn, nun  mach mal hin!".  Auf der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kommen, hie� es: "Da r�ber!  In den Funkwagen!" Langsam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doch  mi�trauisch, aber  noch glaubten  wir, da�  er woh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ugenaussage von uns brauchte. Und  da Reden sowieso keinen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te, taten wir  einfach, wie  uns gesagt wurde.  Was sollte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n  passieren...?   Nun  ja,   wir  stiegen   in  den  Klei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Funkwagen"), und die T�r wurde hinter uns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dem wir uns eine Weile  die Zeit dadurch vertri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Polizeifunk zu lauschen  (war ja schlie�lich ein "Funkwage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t aber nur  dumme Witze  zu h�ren waren,  erdreistete ich m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vorbeikommenden  Gendarmen  zu  fragen, worum  es  hier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tlich  geht.  Dieser  aber  war  augenscheinlich  ein 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liner, und  er antwortete  uns mit  dem Eingeborenenschlach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nsetzen und Kopf zu!". Soso.  Was los war, wu�ten wi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noch  nicht. Aber  einige belauschte  Gespr�che sp�ter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kl�ger, hie�  es doch  "Wir haben  hier zwei,  die k�nnt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!". Aha, eine  Verwechslung! Aber da  Widerrede sowieso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 machte  und die  uns zugeworfenen  �ngstlichen Blicke  d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gen vorbeigehenden  Fu�g�nger  (hielten  uns  wahrscheinl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erverbrecher) langsam spa�ig wurden, haben wir uns halt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hig verhalten.  Daraufhin  stiegen zwei  Bullizisten  ein,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hr den  Wagen und  einer  setzte sich  g�tigerweise zu  un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n. Und  los  ging die  lustige  Fahrt! Wir  konnten 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n Lehrer sehen, der  an der Stra�enecke  stand und dem 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ige Blicke nachwarf.  Auf der Fahrt  wurde unsere Unt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Die k�nnen  uns wenigstens  nichts anh�ngen!")  mit einem "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 aber  mal  Ruhe   hier"  seitens  unseres  netten  Begle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brochen. Nach  ca.  drei Minuten  fahrt  hielt der  Wag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Geb�ude, vor dem sich  schon eine Menschenmasse von ungef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nf  Personen  versammelt  hatte.  Ein  zweiter  "Funkwagen"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atzung war auch da.  Ein Polizist f�hrte  einen "Zeugen"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genscheibe, der  uns ca.  zwei Sekunden  lang mit messerscharf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ck ansah  und  sich daraufhin  wieder  entfernte. Dann  ging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ich   los.   Ein,   unseren   Erfahrungen   nach   fast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chlicher, Laubfrosch sprang zu  uns in den  Wagen. Und wa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erste,  das  uns  dieser  verschwitzte  Staatsdiener  frag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abickeujradzekilomterverfolt?"  "Wie  bitte?!"  "Hab'  ick 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rade zehn Kilometer lang verfolkt?"  "Nein, wohl nicht. Wir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anze Zeit in  der U-Bahn-Station" und so  weiter und so 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endlich  kl�rten sich  auch  alle dunklen  Hintergr�nde au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r (meiner  Meinung nach)  Helden haben  eine Hauswand bespray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Spraydosen!   Dieses  widerw�rtige   Kapitalverbrechen  bl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nicht unentdeckt,  und die Bullerei  lieferte ih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  wilde   Verfolgungsjagd  quer   durch  die   Hinterh�fe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verst�ndlich zu  Gunsten  der Desperados  ausging.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eine umfassende  Suchaktion in  die Wege  geleitet, in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uf wir  festgenommen wurden.  Und  warum? Lassen  wir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und doch selbst die Beschreibung der T�ter geben: "Jugendli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dunkelblaues  T-Shirt und  Jeans [das  war ich],  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e Haare  und  Metal-T-Shirt."  Dieser  wahnsinnig  genau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ellen  Beschreibung   hatten  wir   den  Schei�   also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anken.  Und  der   Zeuge  hatte   und  auch   noch  als 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ziert! Dann  nahm unser  Freund jedoch  unsere Person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.  Ich  hatte  meinen  Perso  dabei,  mu�te  also  nicht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rnverbrannten  Fragen  beantworten  wie  mein  Komplize: "N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�rg Bessel" "Weitere  Vornamen?". Auweh.  Unser Inquisitor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gar einen genialen Einfall, eines Sherlock Holmes w�rdig: "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eure  H�nde  her,  ob  da  Farbflecken  drauf  sind!"  Dem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�cklicherweise nicht so.  Schlie�lich kam er  zu der Erkennt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wir  es  ja wohl  doch  nicht waren,  denn  als Nicht-Ber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tten wir nat�rlich  niemals so  gut fliehen k�nnen.  Und als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noch erw�hnten, da� unser  Lehrer uns zum Tatzeitpunk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-Bahn gesehen hatte, lie� er sich  erweichen und fuhr mit un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gendherberge, um sich die  letzte Gewi�heit zu verschaff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�ten wir �brigens den "Funkwagen" wechseln. Als wir ausgest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n,  bemerkte  das  geschulte  Polizistenauge,  da�  der  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hlwasser verlor. Also flugs einen  Besen geholt und alle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n Gulli  gefegt. Dann  allerdings warf  der Depp  den B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e Heckluke in den Wagen und uns fast an den Kopf. A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artet man  schon  von einem  Trottel.  Auf der  Fahrt  n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er verzweifelter Versuch, uns zu einem Gest�ndnis zu br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so, wenn ihr das  doch wart, dann solltet  ihr das schon s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n wir nehmen  noch die  Fingerabdr�cke von  den Spraydos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erwischen wir euch sowieso." Aber ja, Onkel. Komisch nu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 nicht  unsere Fingerabdr�cke  genommen  hast, gell?  Obwohl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n Fahrer �brigens  zweimal gebeten hatte,  doch bitt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�enecke zu halten und nicht direkt  vor das Haus zu fahr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sehen  zu  vermeiden,   hielt  er  nat�rlich   direkt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eingang.  Seltsamerweise  hatte  sich  unser  Schicksal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umgesprochen,   so    da�    alle    unsere    lieben,   l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senkameraden auf dem Balkon standen  und uns zujubelten. Um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 zu  machen, unser  Lehrer  konnte unsere  Unschuld bes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er wozu wollten  die seinen  Geburtsort wissen?)  und wir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e  Wand  besprayt  wird,  werden  demnach  zwei  Wa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ef�hr acht  Polizisten eingesetzt.  Um Nazi-Demos  zu sch�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viel mehr. Wenn  wieder mal ein  Haus abgefackelt wird,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ade alle besch�f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h�ne Sche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�������   �������   ��������   �������   ����</w:t>
      </w:r>
      <w:r>
        <w:rPr/>
        <w:t>Ŀ 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˳  �������   �������   �������˳  ������˳  ����ͻ�  ˳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     ��     ���������  ��������  ��   </w:t>
      </w:r>
      <w:r>
        <w:rPr/>
        <w:t>Ȼ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γ  ������˳     ��     �������γ  ������ʿ  ��    ��  ��  ������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�����     ��     ��     ��  ��   </w:t>
      </w:r>
      <w:r>
        <w:rPr/>
        <w:t>Ȼ�  �����ɼ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�������      �      �      �   �     �   ����</w:t>
      </w:r>
      <w:r>
        <w:rPr/>
        <w:t>ͼ 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Zustand unserer Staatskasse d�rfte den meisten Lesern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.  F�r was  der  Staat das Geld  braucht,  habt Ihr ja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